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distro.doc" file for Distribution/Beta/Support si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Creations (or PB-GNU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Silico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et: 311:2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: 24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: Home of the PB-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: SIL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Top's Diamo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(817) 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395/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: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: PSN-Net Texa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Penticton Community Online Media (Pen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Scott Mo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(604) 492-7977 (V34+,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493-0565 (v32b, 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353/115 (Mail server), 1:353/11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: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: SIL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The Future Gene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Jason V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(414) 739-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139/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Noth Georgia Online (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Warr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(706) 517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3672/0, 1, 800, 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