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Caller-NR 1.1 Users Guide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NR 1.1 FREEWARE (as further on will be referred to as CALL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display in full screen his caller number, like seen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net-sit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OTE: CALL 1.0 LOGGED ANY ACCESS to the PEX!! So local calls we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, but I think most SysOps won't mind if the call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then the actually calls to the syste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OTE: CALL 1.1 *ONLY* counts access to the PEX when the BAUD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zero number. BAUD=0 means a local c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a PEX (ProBoard Executable) V 2.15 , so ProBoard 2.15+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ackage now includes CALLEDIT 1.0, a program to edit your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aller-NR 1.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I CAN BE HELD RESPONSIBLE FROM ACCIDENTS CAUSED BY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. IT HAS BEEN TESTED WELL ON MY BBS AND FOUND WORKING 100%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OESN'T MEAN IT WIL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REEWAR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cluded in the CALL packege IS FREEWARE, BUT it DOEN'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pyrighted! CALL IS COPYRIGHTED by ME, DJ SiGNAL of DiMENSiON X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ded by DJ SiGNAL notice in the PEX and I know it's easy to h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most people using my PEXes know my style of programs and so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leted my copyright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 didn't had to put my name under that PEX, well make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it ain't that si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Changed the anzi, now there are only 6 number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with CALL 1.0 the same file-stru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 bytes) Now there is a call-editor (CALLEDIT)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age, wich allows sysops to change the counter-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First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CALLER.PEX to your PEX-directory and change the name to WELCOMEx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stands for a number from 1 to 9, so the PEX wi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hen a user logs-on. If you don't understand what I'm say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FUCKING PROBOARD MANUAL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CALL.ANS to your TXTFILES-directory (in CALL 1.0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ANS, so you don't overwrite your old anzi while 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NEW INSTALL## (for UPGRADE check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ALLER.DAT to your ProBoard System-Directory [most likely C:\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realy needed bcz the PEX will create it if it doesn't ex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error while creating the file! Don't care about that, it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understand:-( The next time the PEX is runned it will work norm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py CALLER.DAT to your ProBoard System-Directory [most likely C:\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ill overwrite your old DAT-file and so deleting your already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(but you already figured that out by yarself, right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OTE: If you want to change the ANZI, The only thing you may change is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BOX withe the numbers, *BUT* don't chang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r it will be messed up. I *STRONGLY* suggest you just leave my 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HOW TO USE Caller-NR 1.0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in a flash, so don't expect something big,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iece of freeware made by me to change the coun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CALL displays 000001 calls (becouse you just installed i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board call-waiting screen displays 358 calls.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IT you can change the number in 0000358, so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l count up from 358 call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TO USE THA DAMN THING, well its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start CALL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EDIT displays the number of calls already counted b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you can type in the digits you want CALL to display. BUT wa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ess any other key than a digit, because you can't use backspac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non-digit ke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filling in all the digits CALLEDIT wil ask you if the nr you typ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 If you press Y(es) it will save the nr in CALLER.DAT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 it will start all over again without saving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CALLEDIT stops without asking you to enter digits, it either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roBoard environment variable pointing to your Pro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couldn't open/find CALLER.DAT in your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f it's the PB environment variable you have to type at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BOARD=C:\PB [or wherever ProBoard is installed in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If it can't find CALLER.DAT, CALL is not fully/corec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GREETINGS &amp; LITT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: - JMJ, the main reason why I started PEX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iDEWiNDER for bugging me to release CAL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l the DiMENSiON X members &amp; all people who wan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ENSiON X!!!! http://travel.to/DiMENSiON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-MAIL] DJSiGNAL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MENSiON X WHQ]  http://travel.to/DiMENSiON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AIL MAIL] Jo Voord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gengaard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02 Dilbe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