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PEX AS USUAL, RUN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SETUP.ANS IN DA TXTFILES DIRECTORY IF YA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NSI SUPPLIED DUE TO INACTIVE ANSI SE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KEWL ANSI ARTISTS OUT THERE YOU CAN STILL JOIN 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A WHQ AT +31-497-572146 AND APPLY FOR ANSI ARTIST FROM DA LOG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SOME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 !DEADLiNE!^EFC ON 1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