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EMSI for ProBoard 2.10  -- 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his release all support for prior releases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for this but that was a real hack, this is a documented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EMSI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stands for Interactive Electronic Mail Standard Idenfit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language, logging into a bbs without having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assword and answering a lot of unnecessary question (Yes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y mail checked, No I don't want to see new files, Yes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ing codes to be sent, No hotkeys are not necessary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the life of your user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EMSI handshake-session (or: What does it do and what doesn't it d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for ProBoard does not yet all things specified in FSC-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This is not because they are difficult to implement in 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difficult or even impossible to implement 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 a FSC-0056 IEMSI handshak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all user-information retrieved in the handshake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record. If the user doesn't exist, he is forced to lo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ay. If the password is not correct, the user is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again until it's correct or he has tried it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t-definitions: TTY, ANSI and AVATAR/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ilities: ASCII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s: MAIL(*), FILE(*), HOT, CLR, HUSH, MORE and F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t-definitions: VT52 and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anything with the preferred download-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bilities: CHT, MNU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s: NEWS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MAIL and FILE requests are performed by a secondary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NEWS is always displayed by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ProBoard, it sends an IEMSI_REQ-string. If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EMSI-facilities, it will respond with an IEMSI_ICI-strin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IEMSI for ProBoard thinks that you're a `normal' us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EMSI for 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ile called _LOGIN.PEX in your pe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big trouble, because you have to skip IEMSI or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choose to remove it, please know what you're re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you find three pexes, _LOGIN.PEX, NEWFILE.PEX and NEWMAIL.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your pex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execute the NEWFILE and NEWMAIL pex's somewhere... just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nus and just after the login... hmmm... IDEA!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PBM to REAL_TOP.PBM, create a new menu TOP and defin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The first two must execute the pex NEWMAIL and NEW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ust jump (GOTO MENU) to the menu REAL_TOP. Be sur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automaticly (enter ^A at the hotkey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a terminal which supports IEMSI (Communique, Front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's ZOC terminal or your favorite terminalprogram), dia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n. See the magic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Remarks? Do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reason sometimes the IEMSI handshake doesn't work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old he's not known on the system and has to log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why, this is still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problems: I can be reached in the Fido Proboard echo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or via Dutch Quality Pex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173:100/3.1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+31-40-550352 (up to 14k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giro: 5791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The registration fee is $10,-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one free meal for me, so you will on my mind o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You also get a copy of this pex with your na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`unreg' wor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going to register, you could (hint hint)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f your town, a special building or just for fun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leas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anymore to add a user called IEMSI, this par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. Please remove hi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(much faster) search for the username. Took i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with version 2, it now takes less than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with 24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ldn't somebody tell me I had a bug in my hex-to-long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em Weghorst pointed the idea of putting the `I' and the &lt;cr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keyboardbuffer so the user can log in without typ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idea, quick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body in the international ProBoard echo told me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hen he used IEMSI2.PEX. That was 100% my fault: I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-function NEW_FILES without any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. ProBoard 2.10 has arrived with bett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. Bugfix in the new user log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. Bugfix in the screen i/o after iemsi handsha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