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Readme.Doc' file for TEditLine, the PB-Lib line edits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nual is available in the 'EditLine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-od &lt;filename&gt; &lt;root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archive, and &lt;root_dir&gt;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l SCi distributions (usually, \SCI). This will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lace them in the necess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ILICON environment set as pe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PBLIB directory (usually \SCI\PBLIB). There sh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pdate.Bat. Run it with the following command-line (your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 should be in the PATH for this to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class\editline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dd the new class to all three versions of the Clas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, the overlaid EXE, and the PEX SDK version.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versions, you can use the third command-line optio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Update.Doc'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ditLine and all other 5 related classes are installed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s, just #include "class/editline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s in TEditFile which incorrectly limit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s in TEditDate and added some limited valid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. The class will now check for valid digits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ay positions (depending on the date-style)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check for Feb 31, for example. You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DateTime class to validate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TEditPassword class for passw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ved the option enumrations to a separate class 'edi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 lot easier to specify th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