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upport.doc" file for all Silicon Creations produ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ow to obtain technical support for any PB-G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questing support or contacting with problems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e manual. Most problems are often due to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/or wrong command line parameters. Also,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ree, requests for new features and fixes will be give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d work on them will be heavily dependent of tim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ddresses in 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Silicon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14 S.Pierce Str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</w:t>
        <w:tab/>
        <w:t>1:383/47 (Branislav Slantchev or Ad Avis or the eccen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Net      :   311:2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ET      :</w:t>
        <w:tab/>
        <w:t>751:43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</w:t>
        <w:tab/>
        <w:t>http://www.wtoc.net/~sci (the official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ourworld.compuserve.com/homepages/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</w:t>
        <w:tab/>
        <w:t>sci@wto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 7302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   branislav.slantchev@f47.n38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   73023.2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an be foun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1:383/47, (915) 949-4798 (VFC, V42b, 28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Silicon Creations software, ProBoard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chnical support, login as 'GUEST" with password "SILICON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REQ files. Get 'SILICON' for instructions an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roBoard-specific file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 wl.iglou.com//members/pb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ssage conference is available at Silicon Creations BB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dedicated sections for PB-Lib files/pa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-related problems are discussed in the PROBOARD Fidone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nitor. You can post a PEX-related 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am a full-time student and as such there may b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ing. I regret that, but there is nothing I can currently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