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=Newmail &amp; Newfiles Check=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y Arthur Star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DONet                         |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:395/670                        |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|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using Boreland C+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srion 3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0, 1992 b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Internationa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PB-Lib ver 02b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5 b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nislav L. Slantche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FCHK is a pex that combines three ProBoard internal function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d Boards Select For Mail Chec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ew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wfile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instead of having to have three different Pex's/Func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jsut use this 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ex is as simple as any other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uFunction 60 (Run ProBoard SDK file) and on the data line put M&amp;F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it to Welcomex.pe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