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���ۻ ������ۻ�������ۻ �ۻ      �����ۻ  �����ۻ �ۻ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������</w:t>
      </w:r>
      <w:r>
        <w:rPr>
          <w:rtl w:val="true"/>
        </w:rPr>
        <w:t>ۻ</w:t>
      </w:r>
      <w:r>
        <w:rPr/>
        <w:t>������</w:t>
      </w:r>
      <w:r>
        <w:rPr/>
        <w:t>ͼ�������ͼ �</w:t>
      </w:r>
      <w:r>
        <w:rPr>
          <w:rtl w:val="true"/>
        </w:rPr>
        <w:t>ۺ     �������ۻ</w:t>
      </w:r>
      <w:r>
        <w:rPr/>
        <w:t>������</w:t>
      </w:r>
      <w:r>
        <w:rPr/>
        <w:t>ͼ �</w:t>
      </w:r>
      <w:r>
        <w:rPr>
          <w:rtl w:val="true"/>
        </w:rPr>
        <w:t>ۺ��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ۻ  ������ۺ������ۻ   �ۺ    �ۺ     �ۺ   �ۺ�ۺ  ��ۻ�ۺ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ͼ  ������</w:t>
      </w:r>
      <w:r>
        <w:rPr>
          <w:rtl w:val="true"/>
        </w:rPr>
        <w:t>ۺ������ۺ   �ۺ    �ۺ     �ۺ   �ۺ�ۺ   �ۺ�ۺ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  �ۺ  �ۺ������ۺ   �ۺ    ������ۻ</w:t>
      </w:r>
      <w:r>
        <w:rPr/>
        <w:t>�������</w:t>
      </w:r>
      <w:r>
        <w:rPr/>
        <w:t>ɼ�������ɼ�</w:t>
      </w:r>
      <w:r>
        <w:rPr>
          <w:rtl w:val="true"/>
        </w:rPr>
        <w:t>ۺ�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 �ͼ  �ͼ������ͼ   �ͼ    ������ͼ �����ͼ  �����ͼ �ͼ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: 2:292/315 - TGPBN: 752:320/400 - DqP-Net: 173:800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     </w:t>
      </w:r>
      <w:r>
        <w:rPr/>
        <w:t>DESCRIP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-FAST.PEX is another PEX designed to jump the users, who alread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oday, directly to a specified menu (eg. your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 </w:t>
      </w:r>
      <w:r>
        <w:rPr/>
        <w:t>DISCLAIMER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rks great on my BBS, unfortunatly, it might not on your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know if there are any problems. I would say that this program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isk 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</w:t>
      </w:r>
      <w:r>
        <w:rPr/>
        <w:t>INSTALL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MB-FAST.PEX to your PEX directory. Make an entry in your TOP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is PEX is executed everytime someone is calling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ameter you must specify to which menu the users will jump if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xample of the TOP.PBM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otkey   : #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ata     : MB-FAST MAI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in.Level: 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MB-FAST.INI to your ProBoard-directory (C:\PB) and edit the IN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a special INI-file for every language-file (*.PBL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nguage-depended INI-file contains only one entry: ANSIFILE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define which ANSI-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  </w:t>
      </w:r>
      <w:r>
        <w:rPr/>
        <w:t>HISTORY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of this nice PEX ;-) Thanx to Mick for the nice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</w:t>
      </w:r>
      <w:r>
        <w:rPr/>
        <w:t>REGISTR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best part of all.  MB-FAST.PEX is FREEWARE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anything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X uses the same registration key as my other PEXes. With this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message will no longer display. See the file SUPPORT.DOC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btain such a keyfile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</w:t>
      </w:r>
      <w:r>
        <w:rPr/>
        <w:t>SUPPORT SITE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nto the enclosed file "SUPPORT.DOC" for our Suppor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      </w:t>
      </w:r>
      <w:r>
        <w:rPr/>
        <w:t>CONTACTING THE AUTHOR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400 (new nodenumb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ther possibility is to call my board, MegaByte BBS on +32-13-67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SDN/V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            </w:t>
      </w:r>
      <w:r>
        <w:rPr/>
        <w:t>CREDITS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my �eta Sites for testing my PEXes on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Board: Wave BBS                    � Board: The Black Lod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Op: Stephan Vandenborn            SysOp: Stijn Michi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32-11-592889                 Phone: +32-13-327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  2:292/130                FidoNet:    2:292/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PB-Net: 752:320/102                TGPB-net: 752:320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0$-Net:  10:3200/400                DqP-Net:  173:800/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Board: MDS-Belgium                 � Board: Atomic II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Op: Kim Verhulst                  SysOp: Mick De Co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32-3-2725391                 Phone: +32-3-766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 2:292/8128                FidoNet:  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PB-Net: 752:320/602                DqP-Net:  173:80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0$-Net:  10:3200/103                N0$-Net:    10:3200/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           </w:t>
      </w:r>
      <w:r>
        <w:rPr/>
        <w:t>GREETINGS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Bernieri, Tobias Briel, Pedro Cardoso, Mick De Cock, Filip Duy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Ehlert, Steven Leeman, Marceau Mallard, Ruben Provoost, Bran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ntchev, Stephan Vandenborn, Jurre van Dijken, Kim Verhulst, Alfred V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y points at MegaByte BBS and all the on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ten ;-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