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FU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CFG.PRO-Utility fuer ProBoard v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1 // 10 Aug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neweg  -  dieses Tool ist Freeware,  jeder kann und darf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en,  was  er  will.  Ich  garantiere  nur  fuer  den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ttenplatz,  sonst nichts. Wer  meine Programmierkuenste na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nnt   (und   alle  anderen  bitte   auch),   macht  bitte 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herheitskopien   seiner  ProBoard-Config,   bevor  er  PBF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t.  Was  natuerlich nicht heissen  soll, dass das Ding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funktioniert. Aber man kann ja nie wissen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n   dieses   Tools:   mich   hat   oft   gestoert,   das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Area-Editor   von  ProBoard  keine  Insert-Funktion 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ehrend  einer  groesseren Umgestaltung  meiner Filebase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mit  verbundenen Wutanfaellen, weil ich  "mal wieder" ein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nz  am Anfang vergessen hatte, entstand dieses Programm. Da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solut  keine  Ahnung  von C-Strukturen  hatte,  dauerte e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le,  bis  ich das Fileformat  der  FILECFG.PRO raus hatt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jetzt scheinbar (;-)) klap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htung:  bei  der  Programmierung hatte  ich  ca. 39� Fiebe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nd unter Drogen (Paracetamol). Ernsthaft. :-) Also wie ges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rsicht bei der Benutzu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 einzige  Sinn  + Zweck dieses  Programmes  ist  es,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gebenen  Stelle eine "leere" Filearea einzufuegen, die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m  FileArea-Editor  von  ProBoard  editiert  werden  kann.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.  Eventuell 'accidentally' doch etwas mehr, aber das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nn unter oben genannte Benutzungsrisik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    erfolgen   _keinerlei_   Error-Checks.    Wenn   ihr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realistische  Areanummern  eingebt  oder  sonstwie  Mist  ba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ennte  das  gut  auf  einen  Runtime-Error  oder was-auch-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nauslaufen. Berufsrisiko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 jedenf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BFUTIL.EXE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 ^ das ist die grosse Taste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nick-Pfeil drauf...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m  Start  wird die  Environment-Variable PROBOARD gesucht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 nicht  gesetzt,  erfolgt  ein  Abbruch (goil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-)).  Ist  diese  gesetzt, so  wird  FILECFG.PRO aus diesem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wendet  -  oder  es wird  zumindest  versucht. Exisitiert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kein_ FILECFG.PRO, so wird es gezeugt. Das Wunder der Schoepf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tt hier in aller Deutlichkeit.... aeh... ich schweife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epunkt [a] laesst die aktuelle FILECFG.PRO anzei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epunkt [b] fuegt an einer bestimmten Stelle eine Area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epunkt [c] beendet das Programm (oh Wunder ueber Wunder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  a  erklaert sich von selbst.  Punkt b eigentlich auch -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rd  nach  der Filearea-Nummer gefragt,  die  man mittels F5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fg  aus  ablesen  kann. NACH  dieser  Filearea wird dan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e Area einge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kt  a ist eigentlich nur noch 'accidentally' drin - sieh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hr  spartanisch  aus,  aber ich  hab's  halt  mal dringe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elleicht  braucht's  ja wirklich  jemand. Ansonsten bitt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leidskundgebungen, dass das Ding scheusslich aussieht oder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  es  haette praktischer machen  koennen.  Kann sein, aber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b'  wahrscheinlich  keinen  grossen Bock,  nochmal  was dra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end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ch   danke  Nadine  fuer  die   Geduld,  weil  ich  heute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prechbar  war.  Ausserdem danke ich  der Firma ratiopharm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 Medikament 'Paracetamol- ratiopharm',  der Firma Punica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s geniale Gesoeff 'Tea &amp; Fruit' sowie Norbert Schlia fu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urzen Beta-Tes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,  jetzt geh ich in's Bett, bin hundemuede, und mein Fieb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wieder 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Frank Lachmann [LachSack],  erreichbar unter 2:2476/557 (F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bzw. 0721-757034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0    --  Erste Release, buggy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.01    --  am naechsten Morgen  Fehler  gefunden  -  es 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mmerweise  zusaetzlich  noch  "Muell-Areas" 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en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serdem: inzwischen hab' ich  ein  Tool  gefu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s genau das gleiche macht.  Ich koennt' mi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rwertesten beissen,  echt.  Nennt sich FIXUP1.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d  funktioniert  wahrscheinlich  besser  als 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ell hier. Egal. Jetzt wird's durchgezoge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