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hta,   Wed., Feb. 15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B I R T H  1.03 --- an online birthday and calendar - to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RTH is an online-door-program, designed to ru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2.0x or (preferred) with ProBoard 2.0x, the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ve BBS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RTH is (c) by Peter Hamp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 2:241/109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6:6101/0@p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RTH was made using - Borland Pascal 7.01/Assembler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ADU 3.0/beta by Hans Siemons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BIRTH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y functional BBS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USERS.BBS - file in the new format (ProBoard 2.0x or RA 2.0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reside in the messagebase-director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ither ANSI or AVATAR - capability (on user-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RTH will *NOT* run in pure ASCII-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a menu-type 7 entry in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optional data-line place: &lt;path&gt;\pbirth.exe &lt;optional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IRTH knows some parameter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SYSOPINCLUDE  include SYSOP (YOU) in the list of "birthday-chil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GER           display the menu and some strings in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AGE           allows the display of user's age/birthyear *and*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-entry "Show by age"! By default both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TODAY         this is a special "auto"-parameter. If present, P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earch for users, who have birthday TODAY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body has been found, display them.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IRTH will display the "more"-line and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BS. You may create a special ASC/ANS/AV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be displayed on top of each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irthday-chil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NOBIGCHAR     this disables the "big" letters in the eter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 the chat-request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 if you don't like them, or if they are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correctly on your machine. (PBIRTH uses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er's internal chars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N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HAR=&lt;char&gt;   with this parameter you may override the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'big'-letters. Default is "�", but "�"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:-) (e.g. /CHAR=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CH=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MIN=&lt;level&gt;   user must have at least this level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"birthday-chil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MI=&lt;leve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MAX=&lt;level&gt;   user's level may NOT be higher than &lt;level&gt;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MA=&lt;leve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MINAGE=&lt;age&gt;  if the user is less year old than &lt;age&gt;, the PBIR_AGE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and PBIRTH will exi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. You *may* insert the ^KX - code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MINA=&lt;ag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CHECK         this will perform a check on the users birthdat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valid (00/00/00, year&gt;=current year *or* an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- like 29.Feb.1961), the user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, correct birthdate. He may not exit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entered a correc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IGNORENOTOPS  Proboard-only: do not read USERSPB.BBS and theref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de ALL users, even those with NOTOPS-flag enabled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x. abbreviation: /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A              do NOT read PBIRTH.NOT, the plain ascii-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name per line. Users listed in this file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PBIRTH's homedir) will be exclu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 or /?         displays a short commandline-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IRTH automatically detects the BBS-software by using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defined, PBIRT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 -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the node-number. If not present, PBIRTH will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.RA              will be played (music:-) if a user trys to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IRTH is running in RA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.MUS             the same, but when running in PROBOAR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D.ANS/AVT        will be display to the user, if the syso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ed the yelling *or* has pressed ESC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AVAIL.A??         will be displayed, if the user try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SIDE the defined paging-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IR_HB.A??          will be displayed at startup, if the user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IRTH has BIRTHDAY TO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ke a nice screen 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IR_HLP.A??         will be displayed on menu-entry "Help/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IR_TDY.A??         will be displayed on top of each page with "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rthday-childs"�:-) Only in combination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dline-parameter /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IRTH will detect the length of this scree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only display as much users,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 Please ensure that this scre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r/lf-sequence (tell your ANSI-editor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 line). If this sequence is not present, P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verwrite the la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IR_AGE.A??         will be displayed, if /MINAGE=&lt;age&gt; has bee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line and the user is less than &lt;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bove files may be either in your BBS-textfiles-directory *or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IRTH's homedirectory *or*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not that much to tell ... just start it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RTH has 3 main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"birthday-childs" within a defined range of days (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"birthday-childs" in a defin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an "eternal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ernal calendar has a range from 1582 to 4916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/right will in-/decrement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/down will in-/decrement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up/^down will in-/decrement the year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/end (or ^left/^right) will in-/decrement the year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 the keys 1-9 will work as well (with NUM-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will bring you to the current month/y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... the chat-function. (Thanks to Hans Si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de it in his great RADU-door-un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rrently (and for this version) I do not ask for any money for PBIR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if you are a utility/door-programmer yourself and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usefull tool, I ask you for a free key (if one) for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PBIRTH regularly. Is it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not a programmer and therefore have not made a useful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k you for some free beer the next time we meet :-) and, in add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mail or a postcard, telling me,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modify PBIRTH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use it on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running a commercial BBS please contact m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re will be a key and/or payment for the next version of P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 who did send another program's key to me will get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Hans Siemons who took over the development of RADU fro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asen. Great job, H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Philippe Leybaert for writing the BBS-software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Constantin Spiess who had some nice ide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my dog Sally ... :-) She had to had very much patie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my friend Michael, who died three year ago. I ma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e-) routines used in this program four years ago for a pro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working on together ... (He's really a great lo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( ������� )=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enjoy this little program ... it was fun making it and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 using it ...  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