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Sweeper for ProBoard (c) MavE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EX requires ProBoard 2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play a game? Let's see... Three in a row? Drunken Dices?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Bandit? No? Wait, I have another game for you... MineSwee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same which is brought to you by some small softwareh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graphicals semi-multitasking shells for single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entrent-interrupt-handling commandlin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laying field of 22 rows by 22 columns (that makes 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. In the beginning there are 50 min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ove by pressing the up, down, left or right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a subfield is safe,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t was save, there will appear a number, that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in the subfields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t wasn't save, the whole layout of the minefield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a subfield hides a mine, press enter. You now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x (`*'). Press enter once more and you'll see a ques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?'). Press once more and you will see the `normal'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somehow got messed up, press Control-L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re tired of this game, press escape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uccessfull find all the mines you can try it with 25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ailed (badoem!) you may, maybe, enter your name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. (located in ($PEX)\mine.sco. Delete this file for a new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item which executes a ProBoard Executable (function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data-entryfiel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REAL_TOP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W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MIN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If you have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let me know (you know my address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at the other 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+31-40-550352      This program is cardware.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4/205.1@fidonet     of your town, village or something el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:100/103.1@dqp       a programmer happy, send a postc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