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ۻ  ����ۻ    ����ۻ   ����ۻ   ����ۻ   �ۻ     �ۻ  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ۺ �����ۺ   �����ۺ</w:t>
      </w:r>
      <w:r>
        <w:rPr/>
        <w:t xml:space="preserve">  �����</w:t>
      </w:r>
      <w:r>
        <w:rPr/>
        <w:t>ͼ  �����</w:t>
      </w:r>
      <w:r>
        <w:rPr>
          <w:rtl w:val="true"/>
        </w:rPr>
        <w:t>ۺ   �ۺ     �ۺ �����ۺ</w:t>
      </w:r>
      <w:r>
        <w:rPr/>
        <w:t xml:space="preserve"> 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�ۺ �ۺ �ۺ   �ۺ �ۺ  �ۺ      �ۺ �ۺ   �ۺ     �ۺ �ۺ</w:t>
      </w:r>
      <w:r>
        <w:rPr/>
        <w:t xml:space="preserve">  </w:t>
      </w:r>
      <w:r>
        <w:rPr/>
        <w:t>ȼ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ɼ ������</w:t>
      </w:r>
      <w:r>
        <w:rPr>
          <w:rtl w:val="true"/>
        </w:rPr>
        <w:t>ۻ  ������ۻ ����ۻ   �ۺ �ۺ   �ۺ     �ۺ �����ۻ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 ������</w:t>
      </w:r>
      <w:r>
        <w:rPr>
          <w:rtl w:val="true"/>
        </w:rPr>
        <w:t>ۺ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   �ۺ     �ۺ  ���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  �ۺ  �ۺ  �ۺ  �ۺ �ۺ      �ۺ �ۺ   �ۺ     �ۺ    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  ������ۺ  �ۺ  �ۺ ������ۻ �ۺ �ۺ   �����ۻ �ۺ �ۻ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ȼ      �����ͼ  �</w:t>
      </w:r>
      <w:r>
        <w:rPr>
          <w:rtl w:val="true"/>
        </w:rPr>
        <w:t>ۺ</w:t>
      </w:r>
      <w:r>
        <w:rPr/>
        <w:t xml:space="preserve">   </w:t>
      </w:r>
      <w:r>
        <w:rPr/>
        <w:t>ȼ  �����ͼ �������</w:t>
      </w:r>
      <w:r>
        <w:rPr>
          <w:rtl w:val="true"/>
        </w:rPr>
        <w:t>ۻ</w:t>
      </w:r>
      <w:r>
        <w:rPr/>
        <w:t xml:space="preserve">  ����</w:t>
      </w:r>
      <w:r>
        <w:rPr/>
        <w:t>ͼ  ȼ �����</w:t>
      </w:r>
      <w:r>
        <w:rPr>
          <w:rtl w:val="true"/>
        </w:rPr>
        <w:t>ۺ</w:t>
      </w:r>
      <w:r>
        <w:rPr/>
        <w:t xml:space="preserve">    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ȼ                ������ͼ          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!    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Copyright Micael B�low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fucks up your filebase, it is NOT my problem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old against anything that might go wrong. Use this util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program is only READ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util will pull the areacfg out of proboard and create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aths to all areas. This is usefull to make FREQ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s that use a plain ascii textfi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llow all of these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ckup your FILECFG.PRO file in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PBRL.EXE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RL 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he file you would like created.   (!OBSERVE!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file areas you have.         with this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!DELE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set the PB enviroment variable (SET PB=C:\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or just want to contact me. You can reach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JAM�BBS, +46-36-13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jam@hts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2:204/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