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oard CD-door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-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CD.PEX     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CD.DOC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CD.INI       Configuration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CD.REG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_CD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DqP-Net, Fido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_CD is Fl 10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_CD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one CD-ROM and only one drive...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to show your users all the files for Download.. Well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x will read the index (FILEIDX.PB) and let users down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-files of eacht CD-ROM. If the CD-ROM is'nt online, the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the requested file to a database and when the CD-RO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he file will be copi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CD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CD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_CD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 I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Name of the Sysop   (as in ProCF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Location of the BBS (as in Pro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Registrationcode (See PRO_CD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DIR        Directory for the indexfiles (inclu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         Way of output from the requests (must be FILE or MESS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AREA         Messagearea for Requestmessages if OUTPU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This must be Echo- or Local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        Path for the requestmessages if OUTPU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file will be created if not exist,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bel of the request 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LEVEL      Level for SysopSecurity (read messages/file, delet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DOWNLOAD    For the user when downloading Index-/areafiles (YES/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AME          Receiver's name of te message (if OUTPUT is set to MESS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              Operating system DOS or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        Subject of the message (if OUTPUT is set to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_DRIVE1..9    The driveletter where the CD-RO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_LABEL1..9    The label of the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_NAME1..9     The title which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LES1..9    The list of files on the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AREAS1..9    The list of areas on the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1..9       The file-index of the CD (not supported 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AREA1..9     The lowest area used in FILECFG.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AREA1..9    The highest area used in FILECFG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 OS is for checking the CD-caddy.. If the OS is DOS, the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n interrupt call for checking the CD. If the OS is OS/2 Warp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won't work..;-(( The pex will be waiting for nothing so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ing will perform spe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's MUST be indexed by PBUTIL FI. This is for the checking if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ally on the CD-ROM which is selected for the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the user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TOP-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oard CD-Do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_C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@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DqP-Net        173:40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