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oard CarrierControl 1.20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'94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SHAREWA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C.PEX  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C.DOC      Documentation for ProCC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C.INI      Configuration file for ProCC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C_D.MSG    Dutch exampl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C_E.MSG    International exampl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Description of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FORM.TXT    Registration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ITES.TXT   Theregistration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C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LionNet, SWB-Net or Tech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ProCC is � 10,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</w:t>
      </w:r>
      <w:r>
        <w:rPr/>
        <w:t>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in the registration form (REGFORM.TX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C controls the carrier. If a user wil disconnect without disa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rrierControl (You can put this in the logoffmenu) a mess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osted to the user. This message is fulli configu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keys which can be used in this textfil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N  User's ful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L  User'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X  User's experation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A  Logindate (American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E  Logindate (European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T  Login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S  Sysop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M  Curr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 examples included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C_D.MSG A Dutch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C_I.MSG An Internatio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C is able to produce an external logfile with the names/dates/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sers who are dropping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CC.PEX in your PEX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CC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C.INI contains some codeword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 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        Location of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  If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BODY           The messagebody for the message to the user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examples included. The default is PROCC.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MENU1..9  The menus where the epx won't write a messag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if the user loggs off automaticly af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rol would write a message, but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s one of these 9 it wont write a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          The area where the message will be posted. If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the securityboard (defined in CONFIG.PRO)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. If not exists the Procc wil generat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xit without enabling the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         The subject of the message. Default is "About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rri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USER         The sender of the message. Default is the sysop'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FILE          Path and filename of the external logfile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C.LOG in ProBoard's System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C needs a parameter to install or un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 (or /i) for installing the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(or /u) for uninstalling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menuentry 60 in your TOP-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;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#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CC /I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user logs of you'll have to disable the control by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nuentry  like above, but in the logoff-menu and give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(or /u) for uninstalling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C is USERDOES-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osteinde 14A                   Zuidgouw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v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31-72-5023306               BBS 31-72-502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4/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SN-Net        311:2300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4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, Cor Wessels  for BETA testing this 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