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LIN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liner written by me, but now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this was written for PARTY ZONE as the ZyZo there ask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 oneliner with a configurable background so you could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ansi behind it ... well, this should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it like normal with a menu-type 6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ANS file to your txtfiles directory and the pex to your pex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must be in the ProBoard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 you can change the colors of the names, opinions and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top y-pos of the list and the X positions of names and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fits in your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zTab = 30 will mean that the opinion is located at 30,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will be counting from the number you place with StartLine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umber + 14 (15 lines 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you can do with the ansi w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re's a risk that ProBoard crashes. Not likely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guarantee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places some strange INI's in your ProBoard dir then just flikku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hard drive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i's like HE SEZ T.INI, with SPACES between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ner is SHAREWARE. That means it'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riginally built from the source of SeZWHo 1.1, another of my pex'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like SeZWHo also, so that's why this has got an other 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se the old version would get deleted at a lot of boards ...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uys who registered SeZWHo we'll arrange something if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ot till 01-07-1995 to try this. After then, you mus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r stop using it. It's a long trial period, so you've g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Fl.10,- for dutch people, $10 for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ollar isn't doing well, is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money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CESSIV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rvelstraa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571 HZ BERGE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ransfer it to my bank accou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.63.19.418 (rabo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ention 'ProLiner Registration' and my name, A. Bartholome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up the registered version at my BBS, number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so we can develop new things and maybe I then can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 so I can live to see my own products runn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umb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CESSIVE FO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[+31] (0)4975-721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k4 - No ope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to call, call voice first else you'll get 'Hulleuh?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ear hulleuh(tm) through your modem, just call again in 5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 then assumed you wanted the BBS, not the Hulleuh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ll be onlin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tz go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van Loon, Willem Weghorst, Peter Hargroves, T2d and the guy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TY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