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QQuest 1.50 Doc-file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: QQUES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- QQUEST.PEX      (Proboar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QUEST.INI   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QUEST.DOC 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QUEST_2.ANS    (exampl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QUEST_4.ANS    (exampl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QUEST_8.ANS    (exampl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Q_EXIT.ANS     (exampl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Q_INIT.ANS     (exampl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_ID.DIZ     (FileDescription for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uest is a little so called PEX file. (Proboar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nly goal is to ask some questions that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ll give the users the opportunity to select the 8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nswer them in an order they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uest uses an interface that can be described as menu-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keys on the numlock (8,4,2,6) can be us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. Then more explanation appears and he/she can give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can create and use their own ansi files to show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 explanation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xtremely sh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able for anything this program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at all, like in zip, squad, rien, nik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Ware 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Ware, which means it IS Copyrighted, but I'm ask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 for the use of it. It would be appreciated, if you'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with comments or suggestions ab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, ..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something you'd like to be changed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ress can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Version 1.50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ysops can now set up QQuest in a way it will update the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Operator can use as many flags as wanted and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feature is very handy, QQuest was released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as only to test somethings out and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t really a bug : The colors have been a little bit alter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were a little confu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ging in the Proboard Logfile as initiated in th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updated. Sometimes a 'weird' filedat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quest logged every time the Questionnaire was entered, no matt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ocal or remote. Also it was not using Proboard's log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Quest gives Sysops the opportunity to choose betwee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: Store to a single fil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be uses depended on the user's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board UserBase was updated and users we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, these recordnumbers changed too. Therefore the use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no longer unique and answers from several users were writte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lenames are being creat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= QQ_XXXXX.ASW where XXXXX is the following avail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RecordNumber of the user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ew option in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_Read :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t to 'Yes' the ansi with more informatio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ion_?_MoreInfo will appea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ew option in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Ansi =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Ansi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s can now put their own comments and their own 'thank-you-no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nitial ansi and an ansi that's displayed when exiting Q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ternal changes were made. Nothing the user of the P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but which made it easer to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The sysop can now create his own ansi files to ad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QQuest updates the PROBOARD.LOG file so sysop's can very eas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user filled out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ill the first version of Q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Installation 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the QQUEST.PEX file in the 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t is C:\PB\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opy the QQUEST.INI file to your Proboar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copy the included example ansi files to your Tek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as filled out in ProCfg) to see how QQues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your own, they have to be copied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C:\PB) and adjust this configuration file to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ption is fully explained in the INI file so no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ing you have to do now is to create a new menu-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f your ch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  : Q  (or the one of your ch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function : 60 (Execute a SDK file (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    : Q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Adress 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 No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nder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0 Houthalen-Hel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burg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lebrity Home base at +32 11 523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92/10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-Limbur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6:1000/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ument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