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 ����    ��   ����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� �� � �� � �� �    ��   �� � �� �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  ���  �� �    ��   �� � ��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 ��   �� � �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�� ����    ���� ���� ��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 Gamm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in 1995/1996 b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INSTAL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piere das PEX File einfach in dein PEX-Verzeichnis vo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\PB\PE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opiere die INI-Datei (_LOGIN.INI) in dein ProBoard System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Wenn Du ein MultiNode - System betreibst dann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-Datei in jedes Node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piere die ANS-Dateien in dein ProBoard ANSI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\PB\TXTFILE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un �ndere das INI-File auf deine Bed�rfniss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. Die Installation ist doch einfach od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