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ile for TopTagz source code.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Lib v2.0+ with the Classes add-on in order to u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unzip -od ttagz10s \sci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\SCI' should be your root directory for all SCI distribu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RC' is the standard source c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stBox is a generic list box to manipulate rec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BaseRecord. It is used as it is (no changes) in all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write. To use it, derive your class from TBaseRecord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TopFile is) and write the draw(), select() and deselect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toggleTag(), which is optional). Refer to the source cod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list to it (TDoubleList) and how to make it proces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ListBox::handle(); function recognizes all key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cess them internally, it will ignor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