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 W I N  -  B O A 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ziest bulletin board you'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Full cursor key support, local &amp;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owerful online statusbar, shows all inform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ysop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securit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reat-looking auto-col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asy to use with ProBoard, Remote Access and other BBS s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TwinBoard is really easy. There are two modes T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Showing a previous entered message or let the user enter a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calling the 'show'-mode at login and the 'edit'-mode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to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have to create a hotkey (perhaps autoexec) in your men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 7 (shell) type action. The way Twin-Board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INBORD.EXE &lt;baud&gt; &lt;COM-port&gt; &lt;SHOW&gt;  for the sh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INBORD.EXE &lt;baud&gt; &lt;COM-port&gt; &lt;EDIT&gt;  for th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inbord.exe 19200 2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inbord.exe 38400 1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use the locked baud rate of your fossil as value for &lt;bau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ter the door locall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inbord 0 0 show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inbord 0 0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ATTENTION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(the sysop) have to do is to create a first mess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just type 'twinbord 0 0 edit' and enter a new message.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door cannot be u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I will not be responsible for any damag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y caus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