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ķ �ķ   �ķ ���ķ ���ķ  �ķ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 xml:space="preserve">͸ �ͼ � �   � � Ը ɼ �   ӷ � �    ����     TWIN-BANK v1.2     </w:t>
      </w:r>
      <w:r>
        <w:rPr/>
        <w:t>۲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� ��</w:t>
      </w:r>
      <w:r>
        <w:rPr/>
        <w:t>ķ� �  � �  � ̸ ӷ� �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   � �� �� �  � �  � �</w:t>
      </w:r>
      <w:r>
        <w:rPr/>
        <w:t>Ը Ӵ �    (C)opyright 1995 Wolfgang Homme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�   � �� �� � �� </w:t>
      </w:r>
      <w:r>
        <w:rPr/>
        <w:t>ӷ � � Ը   �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ͼ   �������ͼ ���ͼ �ͼ  ���ͼ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&lt;PEX&gt;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</w:t>
      </w:r>
      <w:r>
        <w:rPr/>
        <w:t>ķ ������ķ ���ķ  �ķ �ķ ��ķ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ie DEUTSCHE Zeitbank        Ը �͸ � � ��͸ � �   ӷ � � � ��� ɼ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� ��� � � ���� � � ̸ </w:t>
      </w:r>
      <w:r>
        <w:rPr/>
        <w:t>ӷ� � � �� �ķ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f�r ProBoard              � �͸ � � ��͸ � � �Ը Ӵ � � ��͸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� ��� � � �  � � � � </w:t>
      </w:r>
      <w:r>
        <w:rPr/>
        <w:t>Ը   � � �  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  </w:t>
      </w:r>
      <w:r>
        <w:rPr/>
        <w:t xml:space="preserve">F R E E W A R E  </w:t>
      </w:r>
      <w:r>
        <w:rPr/>
        <w:t>۲��     ������</w:t>
      </w:r>
      <w:r>
        <w:rPr/>
        <w:t>ͼ �ͼ  �ͼ �ͼ  ���ͼ �ͼ  �ͼ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 </w:t>
      </w:r>
      <w:r>
        <w:rPr/>
        <w:t>Was ist eine "Zeitbank" ?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eines Zeitbankkontos k�nnen die User einer Mailbox mit ihren t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Limits wirtschaften. Hat beispielsweise ein User ein t�gliches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von 30 Minuten,  so kann es  durchaus vorkommen, da� er einmal nu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Zeit  braucht, und  ein andermal  vielleicht 40 Minuten, wa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 ist, da er ja nur 30 Minuten zur Verf�gung hat. Eine Zei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ft dem User nun dabei, diese Limits verwalten zu k�nnen. Sollte d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nem Tag  nur 10 Minuten  brauchen, und an einem anderen 40, so k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stlichen 20 Minuten  des einen Tags  auf sein Konto einzahlen,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wieder abheben,  soda�  er  da dann  30 + die eingezahlten 20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 Zeit hat.  Genauso verh�lt  es  sich - nicht ganz  zur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tbank" passend - mit seinen Downloadlimits.  Hat ein User ein t�g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limit von 500 kB, so wird er es  nie schaffen, ein 1 MB gro�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augen. Er kann aber nun einen Tag lang sparen - und nichts downloa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eine 500 kB auf sein Konto einzahlen.  Am n�chsten  Tag hebt 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kB wieder ab,  was summiert  mit seinem t�glichen Limit von 500 k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w�nschte Megabyte 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um,  auf einer Zeitbank kann ein User Minuten und Kilobytes  v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glichen Limits einzahlen, um sie sp�ter wieder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 </w:t>
      </w:r>
      <w:r>
        <w:rPr/>
        <w:t>Was kann die TWIN-BANK ??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es bereits mehrere Zeitbank-Implementierungen f�r ProBoard gab, wa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so recht gl�cklich damit, da alle diese Programme eine unver�nderbare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e Men�f�hrung hatten, und meine User sich mit Begriffen wie "Deposi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draw"  unglaublich schwer taten.  Da auch von  anderen  PB-Sysops der R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r deutschen Version laut wurde, entschied ich mich kurzerhand,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nen guten, alten C-Compiler  anzuschmei�en und  das Ding zu  schreiben.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eine Mehrheit von  Sysops gegen  Schnickschnack wie Bankraub, �ber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ere User und  Lotterie  aussprach,  pr�sentiere  ich hiermit eine 99.5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sprachige Zeitbank mit folgenden Funktionen /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inzahlen / Abheben von Zeit und KB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�llig frei definierbaren Limits (via INI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usleihen von kleinen Zeit/KB-Be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entweder als einmaliger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oder als Kredit, der nach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eder getilgt wird und da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fgenommen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inuten in KBs umtauschbar und umgekeh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s jemand statt downloaden mehr Zei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lesen haben will etc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ingebautes Turbo-Logoff System - alle Rest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zahlen und dann nix wie rau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Konto-Checker zur �berpr�fung von Kre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uto-Depositing-System, M�glichkeit, beim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sch die restlichen Minuten/KBs auf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nto einzuzahlen, ohne extra in die Zei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h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ch erhebe Copyright auf dieses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antiere jedoch nicht die Funktionst�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 bin nicht f�r evtl. auftretende Sch�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wortlich zu machen. Sie k�nnen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ange einsetzen, wie sie wollen, ohne eine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f�r zahl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    </w:t>
      </w:r>
      <w:r>
        <w:rPr/>
        <w:t>Installation der TwinBank     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der TwinBank ist selbst f�r unerfahrene Sysops verdamm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(hab selber nur 4 Stunden gebraucht &lt;ROTFL&gt;). Kopieren Sie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ANK.PEX, TB_CHECK.PEX, TB_LGOFF.PEX und TWINBAN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s PEX-Verzeichnis von ProBoard. In der INI-Datei k�nnen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(Obergrenze des Kontos, maximale Auszahlung pro Tag etc.)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s Ini-File ist mit ausreichend Kommentaren versehen, deshalb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auf eine genauere Besprechung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 TWINBANK.PEX ist das Hauptprogramm, die eigentliche Zeitbank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f�hrung.  Um es aufzurufen,  erzeugen sie in  irgendeinem Men� (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� oder "User-Men�" o.�hnl.)  einen Men�punkt (z.B. mit  Z  al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"Zeitbank") mit  Men�funktion 60  (Run SDK File) und "TWINBANK"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  Von jetzt an  kann die  Zeitbank dann  immer �ber dieses Men�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Hotkey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 TB_CHECK.PEX �berpr�ft,  ob der User, der gerade  online ist, j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redit aufgenommen hat,  der noch nicht getilgt wurde. Sollte sich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tellen, da� dies der Fall  ist, werden automatisch bei  jedem Logon 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10 Minuten von seinen Limits abgezwackt, bis der Kredit wieder bei 0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Funktion "Kredit"  f�r unn�tig halten, dann brauche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das PEX TB_CHECK aufrufen, da ein Kredit anders nicht mehr abgeza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ann und diese Funktion damit  f�r  den  User  gesperrt  ist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redit aber f�r eine n�tzliche Funktion halten,  so  ist   TB_CHECK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m Logon aufzurufen. Dazu haben Sie zwei M�glichkeiten:  entwe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nen TB_CHECK.PEX  in  WELCOME?.PEX (wobei das ? f�r eine Ziff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 9 steht) um, dann  wird es automatisch bei jedem Logon ausgef�h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tzen irgendwo  in einem  Men�, das vor Ihrem Hauptmen� kommt (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en�  TOP,  und am  Ende des  Men�s TOP ein Sprung in ein Men� MAIN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ein mehrfaches Ausf�hren von TB_CHECK verhindert wird) ein Men�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utomatisch   ausgef�hrt   wird.  Dazu machen Sie einen Men�eintra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als Hotkey (autoexec),  als Men�funktion wieder  Nr. 60 (Run SD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s Parameter "TB_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_LGOFF.PEX ist schlie�lich das Tool, mit dessen Hilfe ein  User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einem Logoff seine restlichen Daten abspeichern kann.  Wird TB_LGOFF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fen, �berpr�ft es, wieviele Minuten und wieviele   KBs der User noch �b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und fragt ihn, ob sie auf sein Konto eingezahlt   werden sollen. 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it "Ja", bleiben ihm noch genau 5 Minuten �brig, abzuhauen, sagt er "n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nicht.   Am   besten   f�r den   Einsatz von   TB_LGOFF ist ei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liche Min &amp; KB einzahlen" in Ihrem Logoff-Men�. Auch hier ist wi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funktion wie oben angesagt, nur mit "TB_LGOFF" al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</w:t>
      </w:r>
      <w:r>
        <w:rPr/>
        <w:t>Bei Problemen, Bugreports und Vorschl�gen...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einfach eine kleine Message an mi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-Net:    Wolfgang Hommel @ 2:2487/29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 - Net:    Wolfgang Hommel @ 246:6107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 :    Twin 2000 BBS - TwinSoft Headquarters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.Nr. 08191-80215,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8800 bps -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 Verbesserungvorschl�ge und  anregende Kritik  w�rde ich  mich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uen. Nur durch Ihre Mithilfe kann ich Programme schreiben, die eine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an Benutzern zufriedenstel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gang Hommel, Mai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r diese Dokumentation nachmacht oder verf�lscht, oder nachgemachte 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f�lschte Dokumentationen verbreitet, wird mit 300 bps nicht unter 1 M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lohnt. Alle Rechte vorbehalten, inklusive �bersetzung und Verfilmung :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