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arch for text in a message area.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can user logic operators like AND, OR an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with ProBoard 2.01 and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e Leybaert : for making such a great BBS system and all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rite pexes like this one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System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ind the latest version of CHAN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ergens dorf bbs  +49-7191-310006   @2:246/1411         (Germa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hi.ft.hse.nl  /pub/msdo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and/or remark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2:284/40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P-Net        173:1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Net         246:6301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LITION BBS +31-40-573503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31-40-550265 28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40-513396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0.28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