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 xml:space="preserve">ۻ   �ۻ �����ۻ  �ۻ      ������ۻ �ۻ   �ۻ ������ۻ �ۻ </w:t>
      </w:r>
      <w:r>
        <w:rPr/>
        <w:t>1.0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�ۺ ������ۻ �ۺ</w:t>
      </w:r>
      <w:r>
        <w:rPr/>
        <w:t xml:space="preserve">      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���ۻ   �ۺ   �ۺ ����ۻ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�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</w:t>
      </w:r>
      <w:r>
        <w:rPr/>
        <w:t xml:space="preserve">      ����</w:t>
      </w:r>
      <w:r>
        <w:rPr/>
        <w:t>ͼ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ͼ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ɼ �</w:t>
      </w:r>
      <w:r>
        <w:rPr>
          <w:rtl w:val="true"/>
        </w:rPr>
        <w:t>ۺ      ������ۻ ������ۻ</w:t>
      </w:r>
      <w:r>
        <w:rPr/>
        <w:t xml:space="preserve">  �����</w:t>
      </w:r>
      <w:r>
        <w:rPr/>
        <w:t>ɼ 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ͼ  �ͼ      ������ͼ ������ͼ   ���ͼ  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uck-Productions (Rob van den Eij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great for upgrading your users level while you do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this PEX upgrade his level after calling "x" times fr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to level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PLEVEL.INI file to your ProBoard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PLEVEL.PEX file to your ProBoard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(CTRL-A) option in your TOP-MENU with as data U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EVEL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.INI file you'll find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ME=U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.ANS file which will be showed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A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area whereto the message will be written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CALL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times calling, his level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LEVEL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/new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EVEL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/UP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again isn't it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for any support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van den Eij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ch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+31 40-2047578 (57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+31 40-2070386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: +31 40-2070385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-PROD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-Productions can be f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uck-Member BBSes, Internet at : http://www.iaehv.nl/users/eij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eijnden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suggestions about this pex please don't be af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ijn lekker met slagroom en 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ONE :-) Not even my Beta-Team.. (Still looking for members (INTERN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Dave because of his idea to make something like this. Euhm.. I'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but don't be sure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