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���� ������� 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   ��� ��� ������ 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   ������� ������ 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 ���  ���� ��� ������ ���   ��� ����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 ���  ���� ��</w:t>
      </w:r>
      <w:r>
        <w:rPr/>
        <w:t>۰�����߱���   ��߰���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߰    �      ���� ��߱      ���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  �       �      �      ��</w:t>
      </w:r>
      <w:r>
        <w:rPr/>
        <w:t>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�� ������� ������ 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�� ��� ��� 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������� 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 ��� ������ ��� � 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߱��� ��۰�����߰�������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��� ��</w:t>
      </w:r>
      <w:r>
        <w:rPr/>
        <w:t>߱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       �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XTReMe CReW : eXTaCy : PReSeNTS  - XTC'S oNeLiNeR  2.00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eaSe DaTe : 18-08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H... HoW To GeT THiS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iS eVeN eaSieR To iNSTaLL THeN eXTaCy'S oNeLiN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Py aLL THe aNSieS (1 THaT iS) iN youR T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oNeLiNeR.PeX To youR PeX DiReCToRy aND FiNaLLy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PRoBoaRD DiReCToRy...aND THaN iT SHouLD WoR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BeTTeR THa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y 1ST (WeLL...eH...SeCoND CoZ WHo'S TaLKiNG WaS FiR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D NoT a VeRy CooL aNSi...BuT He WaS ReDRaW_aBLe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uCH WoRK...So iN v2.0 THe aNSi iS MuCH BeTTe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HaS a MoViNG CuRSoR PRoMPT....yeaH...aiN'T THaT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THe CuRSoR WiTH youR &lt; aND &gt; KeyS (CoZ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Do iT WiTH THe ReaL oNeZZ aND WiTH 4 aND 6 iT'S So L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NoW auTo NaMe DeTeCTioN So you WoN'T HaVe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NaMe youRSeLF...THe oNLy THiNG you'Ve GoT To Do iS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a SeNTeNCe FRoM 39 CHaRaCTeRS...iF CouRSe LiKe M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iT a auTo LaMeR DeTeCTioN, aNSi FoRCiNG aND aLSo aN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aNSi...aND iT'S JuST aS FaST aS v1.0 ... MayB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iRRiTaTiNG aDVeRTiSeMeNT SCRoLL HaS GoNe a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Z iT STaRTeD To iRRiTaTe Me...aND THaT iS NoT W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Do W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BeRZ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aCy NeeDS MoRe MeMBeRZ CoZ i'Ve oNLy GoT 1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ND MySeLF. So iF you'Re iNTeReS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iVe FoRCe BBS (CoZ i DoN'T HaVe oNe yeT)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eSSaGe To T2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D : - aSM SK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NSi SK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aSCaL SK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++ SKi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HSC MuSiC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iVe FoRCe - eFC WHq  +[31] (0) 497 - 5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22:00 - 07:00 H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Z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! eXTaCy'S oNeLiNeR CoMeZ FRee WiTH SCRoLLiNG CuRSoR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eH...BuT iT DoeSN'T WoRK WiTH THe ReGuLaR CuRSoR KeyZ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&lt; aND &gt; KeyZ... (oR . aND , THaT WiLL aLS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TiNX aND 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EADLiNE!^EFC, X-s!, SyNoPSiS, eXTReMe TeRRoR Co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NDeRHaWK, aNGeL oF DeaTH, aLL LaMeRZZ, aND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Z FuCKiNG PLaNeT I'Ve FoRGoTTeN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CK aLL VaNy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oLoGiZeS To XTC FoR KiND oF BeGiNNiNG My FiLeS WiT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S' NaM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iNX T2d^eXT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