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Animated Logon Matrix for PB, v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 this archive has been tested for virus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... The Door / Ansi are given to you as is, and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wrong when you install it you have yourself to blam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or the Author of this addon is in no wa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may happen to your system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/ Addon / Ansi is Freeware... You can use 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... You can even change it if you want to do tha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hank me for this kewl stuff, just E-Mail me.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ing Proboard 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D Spac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Knowledg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lass of Coca Cola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c Mac 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: When will Zone One release some real door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: Very soon if everything go as we hope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one and only good coder is for the moment bus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... And we are still looking for oth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number one coder is also working on a brand ne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hat will be simular to PB/RA/PCB and tha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his time now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Will release some Beta Pex's soon.. Most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oors that work simular to the ANSi Art he h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.. Remember: ANSi Art with a purpose, but 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come real doors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: I'am at this moment working on several Pex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I know, that's like trying to breath under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don't think that all of the Pex's I'am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ill be released... Only a few of them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: How do I become a member in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: That's eas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a E-Mail to 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your work, and let us know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 a member... And we'll get back to you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...... Right now we need C/C++ Coder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out with the PEX pa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3: How do I become a Beta Tester for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3: That's just as easy as above Contact Shadow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y that you want to be a Beta Tester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moment ( 1998 Feb 09 ) we don't need any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... But we will need you later on whe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gotten some of the Pex's ready for testing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how long this will take.....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us now and we will put you up on our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you when it's time to Beta Test Pex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a PEX or EXE door, it's just plain ANSi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Animated Logon Matrix for PB 2.1x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re is a Pex included... But that's just a simple P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the callers ANSiTerminal to on before he reaches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.. It has nothing to do with the Animated Logon Matrix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needed to use the Matrix... But it's handy for those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ave a Terminal Program that detects ANSi right away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he SETANSI.PEX can also be used from inside Proboard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force a user to use ANSi.. Just run it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Si to ON in the background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is Matrix Log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not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ame SETANSI.PEX to INIT.PEX.... Copy INIT.PEX to your pex di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x file is automatically setting ANSi support to ON whe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s on to the board... Some Terminals doesn't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is ON until the user has entered his/her name, and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he Pex file must be named INIT.PEX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*.ANS files to your txtdir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PROCFG and press SHIFT + F5 to get to the Langu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ert the following text in it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     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&lt;Line 1&gt; @a_NAM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&lt;Line 1&gt; @a_SCAN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&lt;Line 1&gt; @a_PASS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&lt;Line 1&gt; @a_WRONG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&lt;Line 1&gt; Empty &lt;Line 2&gt; @a_NOTFND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&lt;Line 1&gt; @a_HACK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&lt;Line 1&gt; Empty &lt;Line 2&gt; @a_HANGUP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&lt;Line 1&gt; @a_NEW@ &lt;Line 2&gt; @a_ANSI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     &lt;Line 1&gt; @a_DON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it to work, then you must have been slapped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here young..... It can't go wrong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not a real door, it's something that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wit can produce.... Use it for your logon if you wa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 as a source of ideas for your own ANSi utils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x that is included is a stand alone Pex and aren't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Animated Logon Matrix. But it's handy for those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ave a good Terminal Program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: http://w1.545.telia.com/~u5450274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Shadow Zone +46-54-56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Peter S. Magnusson  2:203/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Shadow - ZoNe oNe -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my Bad English ... I hope you understand anyway!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