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</w:t>
      </w:r>
      <w:r>
        <w:rPr/>
        <w:t>CID4ELE     v1.0.1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ab/>
        <w:t xml:space="preserve">      DARK THUNDER SOFTWARE  (c)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ller ID Door for ELE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(c)1999  Dennis Collin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1.      What is CID4ELE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D4ELE is a Door which will detect Caller Id and compare pho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user accou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2.      Feature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cans for duplicate user accounts {REGISTERE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Detects duplicate Pho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llows updates of user accou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Lockout Bad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Lockout Bad users b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VIP user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Auto Validation of first time callers {REGISTERED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onfigurable phone number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onfigurable Area code / std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Change security level for restricted acc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Multi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Released as POSTC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3.    System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DOS 5.0 o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ELEbbs ver 0.05g or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FrontDoor ver 2.20 or above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aller ID compatibl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286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4.      Installing CID4E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CID4ELE, make a sub-directory anywhere on your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py all of the CID4ELE files to it, or decompress your CIDELxxx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hive file into it, where 'xxx' is the version number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have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ID4ELE.EXE        -     the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IDEL0.CFG        -     configuration file Loc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IDEL1.CFG        -     configuration file for No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ID4ELE.DOC        -    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PUSER.LST       -     VIP user na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ADNAMES.LST      -     List of bad users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S.BAD       -     Bad Number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ADNAME.ANS       -     Bad names ansi scree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ADNUMB.ANS       -     Bad numbers ansi scre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IDNOTOK.ANS      -     Cid numbers not ok ansi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UPLICAT.ANS      -     Duplicate found ansi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CALL.ANS       -     First time caller ansi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VALID.ANS       -     No auto validation ansi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RIVATE.ANS       -     Private number ansi screen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can run the CID4ELE program, you need to edit the CIDEL0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IDEL1.CFG files, these are plain text files which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  <w:tab/>
        <w:t xml:space="preserve">           ; Drop File type 2= DORINFO1.DEF 3=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ELE\             ; Path to the DropFile for this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nis Collins     ; Full 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-Maze BBS      ;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:\FD\DOBBS0.BAT   ; Drive/path/batchfile DOBBS.BAT file for this n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RA\MSGBASE      ; Drive/path to USERS.BBS file (DO NOT INCLUDE FILE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LOGS            ; Drive/path to log files dir  (DO NOT INCLUDE FILE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ELE              ; Drive/path to EXITINFO.BBS   (DO NOT INCLUDE FILE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             ; Field to update in ELEUSER    (VOICE or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-000-0000       ; Phone number forma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3                ; Area Code or STD code for Local call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             ; Restricted access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S                ; Auto Validation enabled       (YES or NO)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               ; Validated user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n multi node systems you will need a copy of the config fil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de, simply copy CIDEL0.CFG and rename it to CIDELx.cfg where '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the node number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DEL0.CFG  ; Local mod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DEL1.CFG  ; No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DEL2.CFG  ; Nod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D4ELE requires to be run from a batch file from a TYPE 7 ex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S menu in ELEbbs, the command line i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C /C C:\RA\CID4ELE.BAT *N *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ction is 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 CID4ELE, applies to single or multi nodes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D4ELE /L      ; local mode &lt;refer Note 2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CID4ELE /N1     ; node 1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D4ELE /N2     ; node 2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NOTE 1 &gt;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vital that FrontDoor provides the following format in DOBBSx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BBS 26400 2 1400 1 /ARQ _DATE_=_0430_TIME_=_0031_NMBR_=_338553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 NOTE 2 &gt;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ttempting to run CID4ELE in local only mode it is importa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copy of the file EXITINFO.BBS available in the Dro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To get a copy of EXITINFO.BBS to remain in the dropfile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 local logon to ELEbbs then run a door that has the ability to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rop to DOS, then copy the EXITINFO.BBS file to another directory,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or and then ELEbbs. Then simply copy the EXITINFO.BBS file back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file directory and run CID4ELE /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5.      Acknowledgments And Discla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every effort has been made to ensure that CID4ELE performs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escriptions and limitations laid out above, the autho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responsibility for any direct or indirect loss or damage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use of CID4ELE.  You use this software entirely at your own r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6.     Registering  CID4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gister your copy of CID4ELE, please send a PostCard t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.Coll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76 Warden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ir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ristchurch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w Zea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clude the following information on your postc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)    Your BBS name and Sysop Name exactly as it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in CIDELx.CF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)    Your full address, including pos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)    FidoNet address or Internet Email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Receipt of your postcard a Registered copy of CID4ELE.EX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nt to you via either FIDOnet or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copies of CID4ELE are Not Transfe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7.   Thanks To Beta Te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Dennis Coll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di-Maz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gistration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3:770/355@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Philip Cla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ight Runner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.T.Soft Support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:770/320@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