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Ŀ�����Ŀ�����Ŀ �����Ŀ�������Ŀ�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>
          <w:rtl w:val="true"/>
        </w:rPr>
        <w:t>ٳ������ ������ٳ���ڿ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۳���۳  �����  ���۳  �����</w:t>
      </w:r>
      <w:r>
        <w:rPr>
          <w:rtl w:val="true"/>
        </w:rPr>
        <w:t>ٱ�ٳ��</w:t>
      </w:r>
      <w:r>
        <w:rPr/>
        <w:t>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۳���۳  ������  ���۳  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۳�����</w:t>
      </w:r>
      <w:r>
        <w:rPr/>
        <w:t>Ŀ�����Ŀ �����Ŀ�������</w:t>
      </w:r>
      <w:r>
        <w:rPr/>
        <w:t>۳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 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featured Callback Ver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emoteAccess v2.xx, ProBoard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cial release date of this version: 01/0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BV v1.00 -  Copyright Jeremy Landvoigt, 1996-97  - IceCBV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Some Of IceCBV's Feature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come messages posted to users! (This feature is available i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HUDSON &amp; JAMB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MODEM command st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al Local call prefix manager database for modifying area cod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prefix manager import feature to assist in conve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urrent frequently used CBV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ly configuration LD callback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January 20, '96 IceCBV is the latest of the Ice Utilities from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es. IceCBV is a Callback verification system,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v2.xx. Unlike the last two new software releases (Ice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User) IceCBV is NOT something old that I wrote a few years a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cided to pull off the shelf. It's a completely new door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6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ost new programs, these first versions are basically a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there's anything wacky and wild that you guys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he future (that is worthwhile :), please feel free to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 added! Don't get me wrong though, this version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for RA 2.xx, however it should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ackages which use the RA Exitinfo.BBS structure, so long 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SPECIFIC functions are enabled (such as userfile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people who helped with the development of IceCBV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y weren't involved in the creation or wr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uggestions, bug reports, and lengthy �eta testing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taufer, Ian Thomsen, Jim Edwards, &amp; Kevin Farley for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Kevin McKillop for creating and maintai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on the internet! (http://www.ionsys.com/~mckkev/icesoft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portions of the Fossil Routines used in IceCBV v1.0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Copyright Notice &amp; Program Disclaimer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ceCBV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6-97 by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accompany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 OF ANY SORT. None of the files included in the IceCB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modified in any way or distributed in any pack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permission of Ice Technologies. Any type of cracking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or registered versions of IceCBV including (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) hex-editing, reverse engineering, decompiling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, or at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andvoigt@interh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1 Dav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 L3Y 8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the author of this door) make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is program is guaranteed to do is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Program Configuration -  Using Cbv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IceCBV is quite easy. This sect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vCfg.Exe to set up IceCBV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s will affect IceCBV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Without Ex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 Without S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Call Mana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Prefix I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D Call Hou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ified Li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 - Save current configuration settings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Without Exit - Save current configuration settings, bu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 - Exit the program, and ignor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 - Displays program name and version, as well as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Call Manag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tch ������������� Replace With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95-������������ 895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36-������������ 836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98-������������ 898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30-������������ 830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53-������������ 85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27-������������ 727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75-������������ 775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13-������������ 71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41-������������ 841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73-������������ 77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476-������������ 476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478-������������ 478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473-������������ 47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939-������������ 939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989-������������ 989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local call manager to define which phone pre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considered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Prefix Import - Use this to import previously defined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s from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D Call Hou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�                   Long Distance Calling Hour Setu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00�00�01�02�03�04�05�06�07�08�09�10�11�12�13�14�15�16�17�18�19�20�21�22�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e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r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a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fer to the chart above, you can see that the days of the wee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t the left, and each hour of the day across the top. Ever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rid represents an hour of the day. The two block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represents an half-hour slo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00�01�  &lt;-- Hour of the Day, Starting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Of Week --&gt;  �S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^----- Represents 1:30a to 2: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----- Represents 1:00a to 1:2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oggling these little blocks on or off, you can configure as many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calling slots a day as you want, at whatever time saves you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in L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ified List - Use this option to list all users who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, and what number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teAccess Pa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file Pa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gBase Pa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teAccess Path - The full path to your RemoteAcces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File Path - The full path to your RemoteAccess user file. IceCBV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to see if there are duplicat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Base Path - The full path to your message base file(s). Used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lcome message to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Validate LD Calls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ngDistance Callback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UserFile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Number Log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A Number Format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gup / Local Call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gup / Ld Call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JamBASE 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off Unverified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kout Unverified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Validate LD Calls YES/NO - Should users who are calling 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 automatically, without a retur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ngDistance Callback YES/NO - Should IceCBV call back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 UserFile YES/NO - Should IceCBV scan the userfile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rs have the sa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 Number Log YES/NO - Should IceCBV scan it's log of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o see if the caller's number has already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A Number Format YES/NO - Should IceCBV expect the users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xxx-xxx-xxxx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gup / Local Call YES/NO - Should IceCBV terminate the conn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cal verification has succ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gup / Ld Call YES/NO - Should IceCBV terminate the conn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D verification has succ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JAMBase YES/NO - Should IceCBV write to the Hudson, or Jambase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off Unverified - Should IceCBV log users off who refus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kout Unverified - Should IceCBV blacklist users who refus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 - Enter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 - Enter the name of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Name - Who should the welcome message b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tion - The location of th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 (Ligh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 (Dark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der Te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der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nctu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case Let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ercase Let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bit ASCi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section on color configuration is self explanatory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character which you wish to color configure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that will show you the list of available color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it St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al St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Hook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Hook Str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 Attemp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ssword Tri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User Acc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lidated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d Caller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lidated Fl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d Caller Fl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dial Del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oard Num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t String - Initialization command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 String - Dial prefix command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Hook String - The string to take the modem 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Hook String - The string to put the modem on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 Attempts - How many times should IceCBV attempt to call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sword Tries - How many failed password attempts can the user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User Access - What access level will the user have BEFORE th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beg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lidated Access - What access level should local callers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ng the callback pro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d Caller Access - What access level should LD callers be giv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lidated Flags - What flags should local callers be giv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d Caller Flags - What flags should LD callers be giv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ial delay - How many seconds should IceCBV wait before it re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 Number - The HMB message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configuration file is not a text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CbvCfg.EXE to configure the program,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named ICECB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BBS System Files Used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 calls upon the following RemoteAccess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  - Read/Write To Exitinfo.BBS, to adjust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in the User's Name, Location, baudrat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- Read in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Num.Ctl   - List of invalid number prefixes/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CBV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.CFG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.LOG         - IceCBV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</w:t>
      </w:r>
      <w:r>
        <w:rPr/>
        <w:t>Message Substrings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elcome message that IceCBV will post the the verified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owing message substrings that will get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for the newuser welcome message must be WELCOME.#, whe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NGUAGE of the newuser. You can have multiple WELCOM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rresponding to the language files availabl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ATE%       - The date at time of mess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YSOPNAME%  - The Sysop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BSNAME%    -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ROMNAME%   - The name defined as the "FromName" in MGR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SERNAME%   - The ful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IRSTNAME%  - The us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YSOPFIRST% -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ROMFIRST%  - The "FromName"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OCATION%   - The BB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UBJECT:[S] - The message subject [S] - MUST BE ON A LINE BY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Executing IceCBV - Main Program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Setting Up IceCBV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Cfg.Exe' BEFORE attempting to install IceCBV into RA.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BV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ceCBV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IceCBV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such as BNU should work fine with IceCBV. If you don'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stalled, a simple error message will be display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op. A fossil is not requir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IceCB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C:\RA\IceCBV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Run CbvCfg.Exe and configure all of IceCBV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in this document. You MUST configure IceCBV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! Refer to the section of this document for setting up Ice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You will now need to edit your .MNU files to include IceC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BV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menu will require a batch file that is called to execute IceCB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7 menu only needs to have the command line to execute IceCBV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line of the menu. See your BBS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ype 7 and type 15 menus... Decide which type of menu command (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ype 15) you wish to use and then do ONE of the follow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ich menu type you have 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IceCBV in either a single line or multiline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:  C:\RA\IceCbv\IceCbv.Exe -d:C:\ra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Line :  C:\RA\IceCbv\IceCbv.Exe -d:C:\ra\line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A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MemorySwap feature. RemoteAcces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tself and all the memory it occupies to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if available) or to disk, leaving only 3KB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al when running memory-hungry program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econds longer in order to perform the sw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annot be accomplished, Remote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program 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hen RemoteAccess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RemoteAccess to exit to DO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n errorlevel to your BBS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 should contain the error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ass to the batch file.  The batch file sh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exit while the user is still on-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be logged back into RemoteAcces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-R.  This forces RemoteAcces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file that was written at the tim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can restore system and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ng the user 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rrorlevels 0 through 5 are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teAccess.  For a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levels and how they are u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use a Type 15 menu to call IceCBV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BV into your BBS batchfile and call IceCBV with the errorlev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ICE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ce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\Ice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Cbv.EXE &lt;Don't forget IceCbv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IceCbv label. Include  the line "RA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o include the correct command line switches for IceCB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file. Failure to do so will result in IceCBV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. See the section of this doc file for more info on IceCB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Make sure you have changed ALL of the menus you wish to call IceCB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nly an example to get you going... Please refer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Ice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When you run IceCBV, be sure that the IceCBV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s not, then you MUST run Cbv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IceCBV.Exe directly, IceCBV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BV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valid parameters for Ice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[PATH]  : Where [PATH] is the full path to your BBS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[NODE]  : Where [NODE] is your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Control Codes Used In TextFile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BV has the ability to interpret and convert control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bedded in textfiles that IceCBV displays to the us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alid codes that IceCBV can use. This information (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^F and ^K codes) can also be found in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1      Number of the current templ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A      Total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B      Name of last caller (any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F      Number of times user has page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I     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J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L      Seconds connected (always return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M      Minute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N      Seconds used today (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O      Minutes remai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P      Seconds remaining today (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Q     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R     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T      Daily download limit (in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W      Node number (as set o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X      Terminates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/      Clear to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!      User's default protoco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#      User's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$      User's address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%      User's address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&amp;      User's address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'      User's sex (Male/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*      Current fil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+      Current messag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[      User's downloa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3     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4      Date of user's first call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5      Us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6     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A     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B     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D      Business/Dat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E      Voice/Hom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F      Date of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G      Time of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H      A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I      B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J      C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K      D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L      Credits remaining (c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M      Total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N     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O     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P      Total call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Q      Number of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R      Kilo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S      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T      Kilo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U      Minute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V      Current screen leng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W      User's first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A      Sysopname as defined in Cbv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B      BBSName as defined in Cbv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C      BBS location as defined in Cbv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D      FromName as defined in Cbv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F      Full na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H      Beginning time of next ld call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I      Ending time of next ld call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K     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L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M     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N     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O     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Registration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CBV v1.0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ions of a callback verifier, if no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oner.  By doing this you can be sure of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rge you to register as soon as you can! The more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a lot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 ALL registrations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gistration forms that have invalid or missing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of $15 will be levied against any N.S.F.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both the full payment, and the service charge is reciev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 and understoo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</w:t>
      </w:r>
      <w:r>
        <w:rPr/>
        <w:t>Archive Format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BV v1.00 has been compressed using RAR, and is a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e archive should be approximately 125k in size.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an authenticity verification seal by Jeremy Landvo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archive is not in RAR/EXE format, or if the seal has been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ay be advisable to get a new archive from one of the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eCBV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.EXE  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CFG.EXE  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.DOC  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1            - Sample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100         - Version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 -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 - Registration form for australasia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ETA.APP          - Beta site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, then you are using a possibly modified or altered copy of IceC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BV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 Version of IceCBV can be F'REQed from Ice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'IceCBV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Other Ice Technologies Utilities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 Technologies utilities that we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release of this archive. If you enjoy using this Ic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was the first Ice Technologies utility to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with many other BBS types as long a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/Door.Sys type Doors. It has multiple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posting, and fully configurable chat windows! (Size, Color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v2.xx, and TeleGard v2.7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 This is the second util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MG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newest Ice Technologies utility.  Unlike the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un offline as a bulletins generator, message p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the third Ice Technologies utility to become avail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o all users type door with many neat featur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both RemoteAccess v2.xx, and the latest release of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forth Ice Technologies utility to become avail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y functional, fully configurable timebank system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xx. 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online user editor for RemoteAccess v2.x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ce Technologies utilities are available from our internet home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nsys.com/~mckkev/ice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BV can be File Requested from any of the following BBS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SysOp Central             Concessio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Chicago, USA             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773) 583-0489            (561) 569-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424/912        FidoNET 1:115/583         FidoNET 1:374/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33600  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R D              Flags: S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Zone Systems       StoneKeep                 Lost Horiz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715-7963            (407) 380-9529            (915) 757-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424/900        FidoNET 1:363/321         FidoNET 1:38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 28800           Max. Baud: 336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B D                Flags: D                  Flags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in Enterprises         Lateline BBS              Slas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, USA           Penshurst, Australia      Venra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0) 226-7731            +61-2-9579-6564           +31-478-55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15/710         FidoNET 3:712/841         Fidonet 2:51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4400          Max. Baud: 33600          Max. Baud 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D                  Flags: S R D              Flags: 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Creations         E.L.F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, USA           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5) 949-4798            (416) 269-8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383/47          FidoNET 1:250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D              Flags: S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End Of IceCBV Documentation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