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werCID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6 by Phillip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04/08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rchive Contents 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Introduction/Features 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Installation/Configuration 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Multinode Operations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Registration 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Warranty 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Credits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� Archive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chive (PWRCID10.ZIP) contains the following files insid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-CID.EXE    -  Main Executabl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IDCFG.EXE    -  Configuration Program for PowerC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-CID.DOC    -  PowerCID Documentation File (You are reading it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   -  Description of PWRCID1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hat gets created after running PCIDCFG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R-CID.CFG    -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� Introduction / 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CID is a simple little utility for FrontDoor/InterMail Mail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emoteAccess BBS Software which will import the CallerID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nto your RA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R-CID.EXE reads your specified mailer log file and search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RS: NMBR = 40756965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FRS: NAME = DOE J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R-CID.EXE will import these lines into your specified RemoteAccess 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properly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Mon 08 Apr 96, RA 2.50.bD+ line 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5:01  Jim Doe on-line at 33600 B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5:04  Security level 50, 47 mins today, 0 mins this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5:40  Home #: 407-555-5555, Data #: 407-569-65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5:49  PowerCID Info: NAME = DOE J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5:49  PowerCID Info: NUMBER = 407-569-65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6:05  User requested to terminate th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18:56:06  User off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import the CallerID Name first and then the CallerID Number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's been reformatted with the d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� Installation/Configuration (PCIDCFG.EX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of PowerCID is quite simple.  Just follow thes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Create a directory called \RA\PWR-CID   (or one of your cho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Unzip PWRCID10.ZIP into the \RA\PWR-CI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Run PCIDCFG.EXE and then define the path and filenames for the 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PowerCID v1.0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D Log File: C:\LOGS\FD.LOG�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 Log File: C:\LOGS\RA.LOG�����������������������������������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ine the path and filename for the FrontDoor 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ine the path and filename for the RemoteAcces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) Create a batch file called PWR-CID.BAT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ra\pwr-c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wr-cid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) Go into the RemoteAccess Menu Editor, and edit your TOP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two commands to the top of your TOP.MNU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: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mnd: 47 (Make an entry in the system 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Data: Home: ^FE, Data: ^FD  (^F refers to CTRL-P, CTRL-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: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Cmnd: 7 (Run an external do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 Data: *C /c c:\path\pwr-cid.bat *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) That's it!  You are done with the installation.  Get someone 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eck your RA.LO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� Multinod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wo options to run this program multin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ETHOD ONE: Copying the CFG to .1, .2,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ke 1 CFG file for your Node 1 defaults, and then renam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-CID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un PCIDCFG.EXE again and this time configure it for your Nod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.  Exit and then rename this to PWR-CID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 so for the remaining number of nodes that you have tha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enu command which calls the batch file from the TOP.MN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: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Cmnd: 7 (Run external do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 Data: *C /c c:\path\pwr-cid.bat *N *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a\pwr-c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pwr-cid.%1 pwr-cid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wr-cid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ETHOD TWO: Install the Program for as many nodes a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mply create \RA\PWR-CID1, \RA\PWR-CID2, \RA\PWR-CID3, etc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n follow the instructions from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� Registration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CID is *FREEWARE* there is no registration costs for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ntinue to use this program for as long as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find this program of any interest to you, and have some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ds and dont mind sending it to me, please fee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illip Po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31 12th 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o Beach, FL, 329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� 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CID is provided as it is, without warranty of any kind or fitn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guarantee is that PowerCID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CID is protected by applicable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ws of trea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will Phillip Powers be held responsible to you or anyone e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ny damages or costs, this software may cause, including any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s, lost savings, lost income, lost information, or other ac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mages caused by using Power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freely distribute and copy PowerCID provided no profit is mad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owerCID archive contains no modified copies of the origi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generated by Phillip Powers.  No part of PowerCID may be modif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ed, sold or distributed in any form which would involve any sor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it without prior written permission from Phillip Po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not guarentee that newer versions of PowerCID will be rele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suggestions that I may add, please feel free to contact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nail mail with the address provided in Section 4 (Registration)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 netmail to:  Phillip Powers at 1:374/6568 (The Concession St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� Credi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pyrighted programs are mentioned in thi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rontDoor    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mail                    Scandinavian PC System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moteAccess                 Andrew Milner // Wantre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especially thank Eric Staufer for helping me ou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need to contact me, 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rite me a message in the RA_UTIL FidoNe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doNet NetMail sent to:  Phillip Powers at 1:374/6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O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LogOn to: The Concession St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07) 569-65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to 33600bp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: 1:374/65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Bet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 and send email to Phillip Pow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