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ad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=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= Upda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= Changed feature for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= Fix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= Let me know how or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7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really slow display speed when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75 BETA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one Number checking (ie checking to see if the numb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verified) is now also done after the Phone number en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75 BETA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Should work under Mono/Black &amp; White system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75 BET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Fixed problem with ASCII "e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75 BETA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Changed the key combination checking for the ALT-E sequence,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adium would think that ALT-E was pressed locally, even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75 BET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GrapeVine 0.23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Remote Access/ProBoard and Grap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  You can define what flags a Verified User receive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, as well as what Non-Verified User's 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70 Public Beta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Password problem with Remote Access/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all back Vanadium would not recognize the caller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70 Public Bet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am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nadium CBV no longer asks for the user to Verify thei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The Language file has been changed, I had to revise the instructio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changes to the operation of Vanadium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60 Public Bet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TriBBS Only.  I removed the Name/Alia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60 BETA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@X control codes.  You can now really customiz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Color Editor (VANDCLRS.EXE) since it was made use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of converting over to the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60 BETA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Phone number request prompt, PCBoard problem only.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CBoard padded out the phone number fields, and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 wrote was not expecting them to b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ed field it was goin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CBoard Only!  Added a Trial Subscription field to the PC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 Enter 0 for no trial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60 BETA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prompt asking the user which phone number they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 at.  Only supported in Remote Access, ProBoard, PC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eVine 0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@PHONE@ variabl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2 new @-variables.  @VOICEPHONE@ and @DATAPHONE@.  See Vanadi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problem at start-up, only showed up when using X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he sysop to press a key before the program w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nguage File has CHANGED!  I added a Phone Number prompt,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hone Number the user wishes to be verifi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60 BET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 was forgetting to let PCBoard know to update the user's accou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that PCBoard was updating the user's accou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60 BETA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log file, was printing an extra End of Line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out strings, was miss-printing user dropping carrier [usu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hung up the user, or the user's phone number fail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ome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60 BET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hauled the Online User Editors, reduced the size of CBV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3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w!  Timer added, will Exit the CBV when the amount of tim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 has reached the user's time limit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Language file, replaced Using NON-US Phone prompt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51 BETA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ropped Carrier to the Log File, I don't know why I didn't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it all setup to do it, just never made the call to the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the problem with Maximus and the Error's when trying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[VCBV.SYS].  It showed up when running under Desq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as Maximus never closed the file VCBV.SYS, and SHARE den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file, the solution was to put the MECCA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the dropfile into a separate file and link it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BV.MEC file.  You still use VCBV.BBS to run the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51 BETA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Search program.  You enter a name and it will search th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for that user, and display the User's Name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51 BETA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hen a FAX is detected the CBV will quit, and not verif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fter sending the Init string the wait time was upped from 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51 BET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Working on Maximus support.  Odd things are occurring such as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n't being found, when they are 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51 BETA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With Maximus the Fossil driver initialization wasn'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debug codes added to spot exactly where it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51 BET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With Maximus the Fossil driver initialization wasn'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problem with the Configuration Editor, it will now acce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line of Area Codes AND Bad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50 BETA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way the Status Line operates.  Now All options are lis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- key function is not able to be used with your BBS softwa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in Disabled Status Lin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cluded a file that lists which features are usable with which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GrapeVine BBS, this is not complete support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basic Call Back Verification, the Online User Editor, Mark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and Lock Out user functions are disabled.  I expec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support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50 BETA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CBoard only!  There is now an Expired Security Level, thi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exe | Access Defns. (Rick Wadatz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CBoard only!  When a user is Verified the number verifie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ysop Comment field.  Warning this will overwrite what ev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. (Rick Wadatz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W Utility!  Phones has been added so that you can build a list of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this will be put in the Verified User File.  (Lee Young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50 BET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Board Only!  The Name check is disabled when Vanadium CBV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PCBoard doesn't appreciate the user's name being chang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the caller when Vanadium CBV returns to the board if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PCBoard hangup problem, it was related to the user's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anadium CBV now checks the Phone Number AFTER the user is prom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they entered is correct.  Previously user's whe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and would be caught up in a non-end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50 BETA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evised the PCBoard support, was causing PCBoard to drop carr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Hope I fixed the Emulation problem, the remote caller didn't ge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output, when it went to tell the user their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dn't print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50 BET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PCBoard 15.0 support!  All seems to work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Version 1.00 since Beta tests (Pre 1.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support for multi-node operation for TriBBS.  I previous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pdating the User's file in the Node Directory that Vanadium CB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for, I now use SYSDAT2.DAT to find the path to the User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Lock the port from within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low Control has been added to the Configuration Editor as well,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TS/R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Verified Users File is now sysop definable, this was done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d that on a multi-node setup a user could call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different name but use the same phone number,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verified.  This will allow the sysop to use one fi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he Verified Users File, there by denying the user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his kind of stunt to not be verified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mplete support for Remote Access 2.0 has been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