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adium CBV v1.7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Dat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State/Country_______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Day_________________Night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 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______________________Maximum BPS Rat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___________     Price List (Per Cop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-5       : $17.50 ea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___________         6-10      : $15.00 ea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-and up : $12.50 eac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Dial string [ ]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Dial string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Hang up string [ ]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Hang up string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your board listed in future manuals [ ]Yes  [ 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REGISTERING 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3 Golia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land, Tx 75042-4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