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 is designed to search through your User file and add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to your Verified User File.  The search criteria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. The security level to search by is defin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the user's security level is greater than or equal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entered on the command line, the user's name and phon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already in the Verified User File they will be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keep user's who get their security level lowered from using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V to gain higher access again.  This can occur if you used another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witching to Vanadium 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hones from within the directory that you installed Vanadium CBV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will read VandCbv.cfg and look for the User file base and your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ile.  If you don't have a Verified User File yet [nobody h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dium CBV yet]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 will then process the User file base you specify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user's have been processed the new Verified User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same Directory and File Name as found in VandCb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File isn't found, or can't be opened, Phones will abort. 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use Record Locking [if Share is loaded], Phones will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VCBV&gt;Phones 20 User_Bas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user's name and phone number to the Verified User File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is greater than or equal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VCBV&gt;Phones Normal User_Bas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use with Maximus, if you enter this while operating any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you will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user's name and phone number to the Verified User File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is above or equal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