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  CREATE NEW CD-AREAS v1.1  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r kurzzeitiger Unterst�tzung von Georg Ge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Neue CD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2   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1)        </w:t>
        <w:tab/>
        <w:tab/>
        <w:tab/>
        <w:t>NEUE CD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ein neues Einlesen m�glich ist, mu� vor Beginn ( ALLERDINGS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RERSTEN START) mit Menu-Option 2 (siehe dort) der Pfad zur FILES.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n. Desweiteren ist es n�tig, den Laufwerksbuchst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Laufwerkes anzugeben, indem sich die einzubindende CD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sucht dann automatisch die FLSEARC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rscheint nun ein Fenster, in welchem Sie w�hlen k�nnen, ob Si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(d.h. f�r alle CD-Areas) mache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en Sie sich f�r NEIN, werden die Einstellungen wie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 Area gemacht (meist 0 und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en Sie sich f�r JA, so erscheint ein Fenster, in 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vor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:         &lt;- hier geben Sie die Gruppe an, in der die Area ersch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:           &lt;- hier geben Sie das Mindestalter an, welches man haben 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m auf diese Area zugreifen zu k�nnen/diese Area zu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.Cost:      &lt;- Default Kosten f�r alle File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-Area:   &lt;- wohin die Uploads, die in dieser Area gemach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n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     &lt;- Passwort f�r Access z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-Days        &lt;- Wie lange sollen Files nach dem letzten DL gehalten wer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Days        &lt;- Wie lange sollen Files nach dem File-Datum gehalten wer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-Scan:  &lt;- Area in den Newfiles-Scan miteinbezie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-Check:    &lt;- �berpr�fen ob File schon vorhan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Desc.:    &lt;- Lange Beschreibung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:        &lt;- Area auf CD-ROM ? (HIER AUF ALLE F�LLE 'Y' angeb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:          &lt;- Alle Files in dieser Area freie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L-PW's: &lt;- D�rfen User Ihre UL's mit Passw�rtern sicher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-Scan:   &lt;- Area in den Upload-Scan miteinbezie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-Groups:    &lt;- Soll Area in allen Gruppen erschein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roup1:    &lt;- 1. alternative Gruppe, wo Area erschein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roup2:    &lt;- 2.      "         "     "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roup3:    &lt;- 3.      "         "     "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-Security:   &lt;- Mindest-Level um UL's durchzu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-Security: &lt;- Mindest-Level um Area zu 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wird die FLSEARCH.CTL eingelesen und die neuen Areas mit den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ach einfach GENFBASE zum auslesen der FILES.BBS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2) </w:t>
        <w:tab/>
        <w:tab/>
        <w:tab/>
        <w:tab/>
        <w:t>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erscheint ein Fenster, in dem Sie mit 1 oder 2 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en, f�r den Sie neue Pfad-Einstellungen ma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ient zur Einstellung des Buchstabens des CD-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BRAUCHEN SIE KEINEN '\' am Ende zu machen.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d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: Bei mehreren CD-Laufwerken m�ssen Sie VOR dem Einles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en CD-ROM den Buchstab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ibt den Pfad zur FILES.RA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dem Sie einen neuen Laufwerksbuchstaben a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t das Programm automatisch nach der FLSEARC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HINWEIS:  Bei 2 mu� am Ende jeder Angabe ein '\' Zeichen stehen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3)                      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ja, ein bi�chen Werbung, ein paar Hinweise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icht in registriert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0)                         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sich ja wohl jeder denken k�nnen, o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ierungshinwei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ist Shareware. Um die Weiterentwicklung zu f�rdern m�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h bitten, das Programm bei l�ngerem Gebrauch zu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, wenn Ihr das Programm l�nger als 30 Tage benutzen wollt, dan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h das Registrierungsformular REGISTER.GER und f�llt e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t es dann mit DM 15,- als Verrechnungsscheck oder aber in Brief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M DEBUS, EICHWALDSTR.3, 63477 MAI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habe auf fast jegliche st�rende Hinweise verzichtet. Aus Vertra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E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r Euch registrieren la�t, bekommt Ihr eine auf Euch lau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 Version des Programms, mit immerw�hrendem Update-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gibt es �BERHAUPT KEINE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ch hoffe Ihr habt Spa� und das Programm n�tzt Euch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ER KIM DEBUS, RASOFT (c)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