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SCAN  (c) Mathias Kowalkowski &amp; RVST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hricht              Bedeutet was ?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                    Datei hat keine besonderen Merkma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_HID                  Found suspicious but already hidd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_MATCH                Wildcard matches current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_MATCH                Keyword matches current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_MATCH                Hacklist file match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_DIZ                  No diz for current file fou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W                   Scanning for Keywor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C                  Scanning for wildcard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L                  Scanning in Hack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WARN                  Warning Uploader due bad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POST                  Posting logfile in Are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RR                  Areaerror (missing files, read/write erro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SCAN Included files in this package (1.00.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iname     � Bedeutu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SCAN.EXE    � Hauptprogram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SCAN.DOC    � Kleine nette deutsche Dok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_ABV.DOC    � Dieses Dokument (Abreviations und Dateiname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� Dateibeschreibung f�r Mailbox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.SDI      � s.o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.FRM  � Registrierungsformular f�r DFS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.DOC   � Supportboxen �ber Deutschland und Europ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SCAN.CTL    � Beispiel Control Date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.CTX      � Ein Testbeispiel einer Scandate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.ION  � 4DOS Desc Datei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AS.DOC      � Weinachts Sonderangebo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oF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