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ͻ �����ͻ �����ͻ �����ͻ ������ͻ ���ͻ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Ը �͸ � � ���ͼ � ���ͼ � �͸ � � ��͸ � �   Ȼ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� � � �</w:t>
      </w:r>
      <w:r>
        <w:rPr/>
        <w:t>ͻ   � ���ͻ � � �ͼ � ��; � � ̸ Ȼ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� � � �</w:t>
      </w:r>
      <w:r>
        <w:rPr/>
        <w:t>ͼ   ���͸ � � � �ͻ � ��͸ � � �Ը 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վ �; � � �     ���; � � �; � � �  � � � � Ը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ͼ �ͼ     �����ͼ �����ͼ �ͼ  �ͼ �ͼ  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athias Kowal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. 1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.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 und Doku geschrieben von Mathias Kowalko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4-1995 by Mathias Kowalkowski, alle Rechte vorb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   � 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DFSCAN � � EINF�HR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�� �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da w�ren wir :-) Dies ist der erste Verbruch einer etwaigen Doku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m g�ttlichen Programm :-)) n�mlich dem semi-intuitiv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base-Scanner. Ich weiss, ich weiss es hat gedauert, aber li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ch�bige Doku, als gar kein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schliesslich arbeite ich ja noch dar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u irgendwelche Rextsharibfehla entdecken solltes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gendetwas anderes, von dem Du denkst ich sollte dr�ber be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sen, dann schreib mir eine M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u denkst, die Form der Doku w�re etwas unpassend, dann schre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Teil, der dir nicht gef�llt selber :-) und schick mir d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rrigierte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h kann nicht meine ganze Zeit zum Doku-schreiben verwenden,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halb �ber jegliche verbesserungen sehr dank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ias Kowalkowski, DFSCAN Developemen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   � 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DFSCAN � �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�� �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�bliche M�ll kommt hi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   � 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DFSCAN � � WOZU ???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�� �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nst Du dieses Problem? Du hast eine coole Box mit vielen sch�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.. aber langsam verlierst Du echt den overview, was eigentlich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alles abgeht in deiner tollen Filebase.... okay, zu Thema, du wei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mehr was drin sein sollte, und was eigentli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geh�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ten diese extrem beliebten Spiele wie "DOOM, ROTT und MK" dri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, dann hast Du ein Problem... nein, mir ist es egal, aber un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be BPJS ist darauf aus wie ein Vampier nach Bl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h, die Bayern wirst Du sag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halb hatt Markus Engmann (2:2480/2001) mal nachgefragt ob es so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 schon g�be... ne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liegt mir eigentlich n�her so ein Tool zu cod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so... DFSCAN ist einfach grob beschrieben ein Programm, das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 von den Programmen anschaut und nach vor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�rtern sucht und dann entscheidet ob es umzug�ngl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sollte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rdings kann DFSCAN wirklich wesentlich meh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   � 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DFSCAN � � OVERVIE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�� �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h habe versucht DFSCAN  weder arm,  noch �berladen zu  gest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das  einzubauen, was  auch wirklich  notwendig ist, 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 ein paar Gimmicks dabei, aber nicht was  den  Einsatz unn�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ind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rchsucht die ganze Filebase nach "Keywor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gleicht  auch Dateinamen  auf Wildcards  auch im  4DOS-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 (*DOOM?*.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terstuetzt die (leider nicht mehr weiterentwickelte) Ha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rstellt  aus vorgegebenen  Dateien eigene  binaere Indexe (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elleres  Suchen) wobei  die Compilierung  *automatisch*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ieht,  da ich  DFSCAN die  AREC-Engine spendiert habe (Sob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 Datei geaendert  wurde, was sich durch eine "neuere" Zei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um bemerkbar macht wird recompili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rkennt leere (0) Filebeschreibungen  und/oder Areas und  u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gt di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diotensicheres  Erkennen des  Anfangs/Endes einer DIZ mit 2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ff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begrenzte Anzahl an Keywords und Wildcards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ann auf Wunsch das LOG an den Sysop posten, JAM oder HUD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nn ein File  als "verdaechtig" eingestuft  wurde kann dem 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r (sofern einer angegeben ist) ein Warnbriefchen  ge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, man kann aber Usernamen ausschliessen,  auch wird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sch  erkannt ob  ein User  sich nicht mehr  in der 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ann  Logfiles im FrontDoor, Binkley und D'Bridge Format 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glevel von 1 (nur serious errors) bis 7 (debug) ein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ann gefundene Dateien auf Hidden &amp; Unlisted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rstellt einen Last-Index und auf Wunsch ein ANSI mit den 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5 gefunden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uelles Compilieren per Commandswitch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so: damit noch mehr Hunger aufs  Proggy gemacht wird, hi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etzlichen Features die eingebund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sschliessen  von Areas beim  Scannen (fuer unsere  DOOM-AD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N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finierbare   Attribute   einer   gefundenen   Datei   (K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STETD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chieben einer Datei in ein spez.  Verzeichnis, dabei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-ROM's  automatisch erkann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uer andere Mailbox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uer NetMail, PKT und Squish Message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chicken von NetMails an den Sysop (wenn er mal wech is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kens in der Warn-Template, also $USERNAME$ oder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   � 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DFSCAN � � CONFIGU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�� �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Moment sehe ich  keinen Bedarf  nach einem  Mega-Super-Interakt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igurationsprogramm,  sollte  dennoch irgendwie Bedarf  danach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 (mehr als 5 Personen, bitte) werde ich mich auch an di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en, die Leute sollen ja auch was f�r ihr Geld bekommen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zur  Sache,   die  Controldatei   (i.a.  DFSCAN.CTL)  is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-Vanilla  ASCII Datei die mit jedem 08/15 Editor bearbei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kann, mein  Favourit ist  nat�rlich  QEDIT, aber was  solls, 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st es  von mir aus auch mit einem HexEditor Bit f�r Byte ;-)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r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es ja  nicht nur  die DFSCAN.CTL  gibt, sondern  auch die  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en,  die  sp�ter gesondert behandelt werden, erl�utere ich e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 den Aufbau der DFSCAN.CT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"RA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 gibst Du an, wo sich die  Systemdateien von  RA befinden,  DF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ucht die CONFIG.RA,  MESSAGES.RA und FILES.RA um korrekt arbei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, ein Backslash am Ende ist nicht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"LOG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d�rfte nur unschwer zu erkennen sein, da� es sich hier um das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gfile  handelt, in ihr werden alle Vorg�nge, Fehler und 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KeyWord MUSS vorha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"STATS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ist  eine Zusatzoption  von DFSCAN,  damit gibt man an, da� DF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dem Pr�fvorgang ein ANSI erstellen soll in dem die letzten 5 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erten Dateien stehen, eher als Gag gedacht, aber auch daf�r,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ehen was es _NICHT_ mehr in der Box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"REPORT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ist eine  Zahl zwischen 0  und 65535 anzugeben,  in welches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CAN das LogFile  posten soll,  ist das Keyword nicht vorhand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keine Log gepostet. DFSCAN erkennt automatisch, ob es sich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 oder HUDSON  Messagebase handelt, sollten allerdings keine JAM 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en vorhanden sein, warnt sie DFSCAN freundlich doch welche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e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"WARNTEMPL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zeichnet den Pfad zu einer Textdatei, die an den Uploader eines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rten Files gesandt wird. Im Moment  werden zwar keine Textmakro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t, aber  ich bem�he   mich redlich, in  einer der n�chst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en dieses Feature zu implemen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"WARN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werden die Warn-Nachrichten an User verschickt, ansonsten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ngungen die gleichen, wie bei "REPORTBO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"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Keyword ist das Non-Plus-Ultra  dieses Programms, es  bezei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dexdateien, die eingebunden werden sollen, bitte undedin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mit angeben, allerdings ist dies die Text-Sourc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mmencompilierten Dateien haben die Endung .D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Compilierung erfolgt (!) automa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harewareversion kann maximal nur ein Include-Befehl fol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registrierten Anwendern 32 (was reichen sollte)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"SETHID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es auf "YES" gesetzt wird, so werden die Flags von den  gefu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en auf Deleted und Unlisted gesetzt, ansonsten wird nur gelog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"EXCLUD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mit werden bis zu 32  Namen  angegeben  die bei  dem Versend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briefen nicht ber�cksichtigt werden sollen, also Du als SysOp 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, deine Freundin/Freund :) und ev. dein CoSys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"LOG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Loggen ist unsere tats�chliche Informationsquelle, von d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abe h�ngt der Informationsgrad ab... folgende Werte sind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-&gt; no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&gt; only seriou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&gt; 1 + normal errors (non-cri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-&gt; 2 + norm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&gt; 3 +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-&gt; 4 + very additional information (screenfod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-&gt; 5 + sessio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-&gt; 6 + !!HEAVY!! every little debug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"LOGST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 bei sich alle Programme auf einen einheitlichen Logty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 hat, wird von dieser Option profitieren, hier kan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mlich ausw�hlen wie das Log aussehen so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&gt;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&gt; Binkley (favour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&gt; 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   � 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DFSCAN � � INDEX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�� �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s Beispiel TEST.CTX ist ausf�hrlich kommentiert,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zichte ich mal hier auf eine genaue Beschreibu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   � 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DFSCAN � � HACKLI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�� �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Hacklist ist eine Liste aller gehackten und verd�ch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e, erstellt wurde sie von einer Perso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tionalen Shareware Echo des FidoNets, allerdings 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r der Name nicht mehr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lte DFSCAN die Hacklist in seinem Home-Path find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zieht er sie mit ein, wobei ich jetzt schon hinweisen mu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ss dadurch der Scanvorgang saum��ig in die Knie get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hacklist erkennt DFSCAN daran, das sich im Verzeichni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CKLIST.IDX befinden die zu HACKLIST.DFX compil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   � 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DFSCAN � � COMMAND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�� �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 gibt drei (3) verschiedene Kommandozeilen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icht eigentlich f�r sich &lt;g&gt; hier wird der Hauptvo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�tigt, neue und seit dem letzten Compilieren ver�nd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e werden recompiliert, wenn n�tig, danach muss das Pro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erdings :-( neugestartet werden, da mir Pasca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typen etwas vermurkst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piliert alle Files und erstellt neue Indexe. Mehr br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 wohl nicht zu sagen, oder 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ischt alle Indexe auf, indem er sie l�scht, zur bess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bersicht und Fehlerbehebung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s ist alles nur geklaut..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ja, ich weiss, Peter verzeih mir f�r den Klau von O/T-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er ich bin so ideenlos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ja, auf jeden Fall werden die Abk�rzungen in der DF_AB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l�utert, womit wir hier Fehl am Platze w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Screen sollte sich selber erkl�ren bis auf die Abk�rz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ja aber in der DF_SABV.DOC stehen... hih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   � 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DFSCAN � � THANX&amp;GREE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�� �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Thanx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ine Betatester, Markus Engmann, Dennis Hanselmann, 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ulberg, The people at TechnoJocks &amp; Turbo 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z fly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hael Horst, Thomas Stinner, Frank Traud, Andreas Vervo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lf Steinbrink, Christian M�ller, Niki Prettebner, Ole Sch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en Eulberg, Burkhard Buelte, Roland Krampitz, Christian Ad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ert Britz, Martin Pangert, Rolf Groppe and D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ateam than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fred Jackel, Uwe Doelling, Jens Raab, Roland Kohm &amp; Mar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emmerer [TeamB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   � 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DFSCAN � � TECHNIC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�� �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FSCAN wurde in Borland Pascal 7.01 und Assemble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stellt, die letzten versionen wurden objekt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schrieben, weil ich langsam aber sicher den �berb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l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wendete Toolboxen sind: OPSTRING, PRUSGG und T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EoF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