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t he! wr een doc schrijv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losing your so preciously well kept filedatabase you us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emote Access BBS.. Well, here'z a utility to patch i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mports the FILE_ID.DIZ files into the filebase. It just peel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a file in the database, checks wether it has an FILE_ID.D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so, adds that file as the file-decription. If there is NO i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uses the old description. Now, since files NOT in the databas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, be sure to 'adopt' or 'update' your files before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: You have a fresh database, with all the ID'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.. Try entering all the shit in the CFG file.. Just grab y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urite text-editor, and patch da suck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tup an environment variable DIZIMP to point to DIZIMP'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-file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