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(______________/\_____________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\_____  \____  _/\____    ____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:/  _/ ___   \_ |/      |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   \_ |/    / |    /  |    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____:_____/______/______/_______/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ACCESS DO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OWNLOAD REMiNDER VO.5' FOR REMOTE ACCESS 2.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 22/DEC/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  O4/JUL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o1] WHAT iS iT / 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REMINDER (OR SHORT DLREMIND) REMiNDS YOU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TAGGED FiLES BEFORE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R MORE FiLES ARE TAGGED WHEN THE DOOR iS STARTED THEN DL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AN ANSI WiTH THE FiRST 10 TAGGED FiLES AND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INFO LIKE XFER TiME,NUMBER OF TAGGED FiLES AND CONNECT SPEE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iNES BELOW iN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FER TIME CALCULATION SPECIFIED TO RA'S INTERNAL CALCU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E RA INTERN TIME CALCULATION ISN'T 1OO%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XFER TIME STRING IS REPLACED UNDER LO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REMiND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o2] iNSTALL /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REMIND SHOULD BE USED ON THE WAY TO YOUR LOGOFF MENU OR AS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UTOEXEC:YES) IN YOUR LOGOFF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FiLES (DLREMIND.EXE / DLREMIND.ANS) INTO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RACONFIG -M AND GO TO THE MENU WHERE YOU WANT TO START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MENU ENTRY (TYP 7),OPTiONAL DATA:'PATH2DOOR\DLREMIND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M FOR MEMORYSWAP iF NEEDED) SET AUTOEXECUTiON TO 'YES'...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o3] DiSCLAiMER /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TAKE SOME SPACE ON YOUR HD, i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, YOU USE iT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CHANGE THE EXECUTABLE FiLE WiTHOUT MY PER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o4]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2 CONTACT ME THEN WRiTE E-MAIL TO:IV.TRACKS@SNAF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THE MUSIC PORT BBS #1 +49-3O-99497068 [33k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2 +49-3O-99497068 [i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3 +49-3O-99497069 [iS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THE 'RADD' HOMEPAGE AT: WWW.SNAFU.DE/~IV.TRACK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o5] GREETZ /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FLYiNG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MA / MaDMAN / ErNST / SySMEK / JOHNNYCUSTERBUNCH / DoTTERBAR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AC / iCEMAN! / MiGHTY SCi / B0SS / CRU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TRaCkS^RaDD^DLT [O4/JUL/99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