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 - The Remote Access FileFind � 12.01.1993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Ŀ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��</w:t>
      </w:r>
      <w:r>
        <w:rPr/>
        <w:t>Ŀ  ��  ���Ŀ   �   ����Ĵ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�  ��  �   �   �   ���</w:t>
      </w:r>
      <w:r>
        <w:rPr/>
        <w:t>Ŀ�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����  �  �����   �   ����</w:t>
      </w:r>
      <w:r>
        <w:rPr>
          <w:rtl w:val="true"/>
        </w:rPr>
        <w:t>ٳ</w:t>
      </w: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���</w:t>
      </w:r>
      <w:r>
        <w:rPr/>
        <w:t>Ŀ  �  ����Ŀ  �  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 �  �  �    �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�������    �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FF - Remote Access Fi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bined Files/Newfiles/Search/Archive Lister &amp;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RemoteAccess and Sup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fol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 I should say that I hate to write documentation.  On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ot only a short description of RAFF along with the program  as  I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are an experienced system  operator  and  know  how  to  install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door a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pplication is designed to  run  under  RemoteAccess  or  SuperBB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for SBBS menu  types  31,  34,  35,  36  and  37  (and  thos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RemoteAccess). It maybe useful for  those  who  have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to run "the other" utility under a multino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 provides you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/global filearea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 filearea without leaving R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arching options for filenames, keywords, newfiles o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ilt in Full Screen  File  Tagger.  Creates  DISP-compatible  tag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with EFT or FileDoor 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wing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 language support, automatic selection, depending on user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support for read/only media such as CD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es processing of the special FILES.BBS format, introduced by  the  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transf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specting all settings of the environment such as security level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definable suppor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Multiline/Multitask and network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ilt-in ANSI emulation driver. Supports all color and positio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usage of RAFF is (still) free of charg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- The Remote Access FileFind � 12.01.1993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The Installa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ation is quite easy, no special procedures or  configuration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eeded. First you have to create a type7 menu entry and  place  the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.EXE, RAFFEDIT.EXE, and RAFF.LNG into your  system  directory.  Not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environment variable "RA" (SBBS: "SBBS") must point to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cannot work without the filearea information. If you have a  single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, you have to place "FILES.RA" (SBBS: FLSEARCH.BBS) in your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If you operating a multiline system, you  can  create  a 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ILES.RA" for each line. RAFF search  first  in  the  current  directory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ILES.RA" and if the search failed it assume that "FILES.RA"  is  present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 directory. In this case you must set a  DOS  path  to  your 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add the path to the commandline or copy RAFF.EXE  into  every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 the section "Switches" for a detailed description of  all  switch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working with a R/O medium like a CDROM drive,  you  may  be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ilearea  configuration,  depending  on  the  usage  of  the  EFT  sty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nnn. If you prefer the standard handling, supported by RA/SBBS you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nothing.  RAFF  will  self  detect  the  associated  FILES.nnn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path, defined in "CONFIG.RA" (SBBS: Entry in  "FLSEARCH.BBS").  Sinc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T styled FILES.nnn contains additional informations  such  as  path 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area, date and size of the file, there is no  need  to  access  the  CD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BBS sysops only: RAFF cannot extract the  current  filearea  number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INFO.BBS but SBBS provides an alternate method to pass the areanumber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like RAFF: If you use the *X&lt;filename.ext&gt; parameter on  the  menu  type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line and a filename like "&lt;filename&gt;.SBE" with valid controlcodes, 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reate an additional exitfile with these informations.  That  is  what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. For  a  reliable  parameter  exchange  follow  these  steps:  (1.)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AFF.SBE" from the archive to every node path and (2.) Create an  menu  type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like this "RAFF /N*N *S *E *XRAFF.EXT" where *N tells RAFF 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, *S swaps out SBBS to free memory for RAFF &amp;  EFT,  *E  re-read  EXIT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return from RAFF and *X creates the special exitfile. Don't  chang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the exitfile,  RAFF  expect  it  to  determin  the  current  nod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area. The entry "Directory" in FLSEARCH.BBS must  contain  the  path 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he path) to the CD-ROM area and the entry "List name" must have the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ilename of the EFT-styled file. The only restriction is that the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contain the letters "EFT" anywhere in  the  name,  so  "EFTFILES.099"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ILES099.EFT" or "EFTCDROM.099" are valid filenames for this  convention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of a wrong defintion, RAFF cannot display files if the user is  in 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on a CDROM filearea or RAFF cannot access  to  the  CD-ROM.  For  a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of the EFT-styled infofile, refer your EF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displays a standard menu unless you create your own menu display file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fer to use your own menu, you have to edit two files as defined a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opFile" at the language file and place them into your common textpath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ill be display as the menu to your users. If  RAFF  cannot  locat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file, a build in standard  menu  will  be  displayed.  There  are 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codes to use inside the  support  files,  refer  the  section  "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" for a summary of all controlcodes us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upportfiles should not exceed the size of 32k after the controlcode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ttributes of colors are taken from "CONFIG.RA", if you use the  hardco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Run "RACONFIG" to change the colors: "Text" is assigned to the  low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and "Highlight" to the highlight color in R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 colors are always set  to  black,  regardless  of  the  setting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ONFIG.RA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- The Remote Access FileFind � 12.01.1993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menus are self explained, but you can give  your  users  additional 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wo files as defined as the "HelpFile" in the language  file  for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. If RAFF cannot locate this supportfile, the menu item "Help"  i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are included inside the arch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- The Remote Access FileFind � 12.01.1993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Operation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description assumes that you are using the standard keys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RAFF you will see a menu with eight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&gt; Area Access: With this option it is possible to toggle between the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ocal mode. Local means that all operations are only perform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filearea,  the  global  mode  spans  all   user   acc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s. RAFF always start in local mode, unless you have set the  "/G"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on  the  commandline.  The  current  state  will  be  display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color, the alternate option is displayed in  brackets.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witch between these options by pressing the "A"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&gt; Change Filearea: This option works similar to the  menu  type  50  (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, SBBS: 69). It  allows  the  user  to  change  the  filearea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RAFF. The selection menu respect  users  restrictions  so  he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select an area he has'nt access too. Note that the chosen area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main if he returns to the BBS, it is only valid during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of R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&gt; Date: All files with a creation date on or before the given dat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The format of date will  be  checked,  so  your  user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until she/he entered a valid dat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&gt; Erase all tagged files: With this option the user can delete all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&gt; Filename: Searching for a filename specification. You can enter any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r a part of it. Wildcards (* and ?)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K&gt; Keyword: Searching into the filedescriptions  for  a  given  keywo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s case insensitive.  You  can  enter  the  keyword(s)  in  upper-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- or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&gt; New files check: Same as above, but the examined date  will  be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the user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&gt; Toggles the file tagger to the on or off state. If the tagger  is  ac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be marked for later download with i.e. 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&gt; Show tagged files: Gives the user an overview of all tagged  files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 a previous session of RAFF. If he has marked  files  for 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perBBS, these files are also  shown  here.  Remote  Access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ilet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V&gt; View archives: Displays the contents of a specified archive. It work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level. Currently supported are ARC, ARJ, LZH, PAK, ZIP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X&gt; Xfer files via EFT: With this  function  you  can  transfer 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iles using the EFT filetransfer manager. If no files were  tagg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rning is issued and no action will be taken. The commandline, 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AFFEDIT will be overtaken unchanged to  the  EFT  call.  Since  RA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swap out itself to Disk or EMS  you  should  swap  out  the  BBS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- calling RAFF to get enough free memory  for  RAFF  and  EFT.  S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use the *S switch on the commandline, RA users use  the  *M 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ice for SuperBBS users: In this mode, EFT  is  running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  process  under  RAFF,  so  you  must  use  the  *E  switch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of the RAFF call to read EXITINFO.BBS  back  after  exit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F, otherwise the account of all transfers will be lost. Don't  s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 switch on the commandline, defined in RAFFED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-&gt; Back to the BBS, terminates the current session of R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?&gt; Displays the helpfile "RAFF.A??" if available. If not, this  item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- The Remote Access FileFind � 12.01.1993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Multi Language Suppor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rding to international standards, RAFF is multi linguistic! The  usag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eature is very easy. With the package,  you  got  a  sample  file  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AFF.LNG", please copy this file to your system path. All languages, key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are  stored  in  this  file.  The  sample  includes  two  langua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nglish" and "Deutsch". Along with RAFF you received RAFF_Edit, the 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editor. With this (and only this) editor you can  maintain  the 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Never try to edit this file with an ordinary ASCII-Editor! The edi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 and self-explained. After invoking, you have to select the a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 new language to the file, edit an existing language  or  delete  an  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from the file. After selected the action, you got a selection 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the desired language. Inside the edit window, you can edit the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usual way, using the cursor keys. If the text exceeds the window  siz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scrolls. Press &lt;ESC&gt; to leave the window without changes or press  &lt;Retur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ave the changes. The caret character "^" has a special  sense  insi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: It switches the highlight on or off and works simular to the menu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RA/SBBS. Two ^^ at the beginning  let  display  the  text  in  the 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ligh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tarting, the editor is always in th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can self detect users language selection and loads the required 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is defined in the language file. That means, the name  of  the 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pecified in RA must be match to a name of a language in  RAFF's 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If the required language was not found,  the  first  (default) 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loaded and a local warning issued. There must be remain at  least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in the language file, you can not delete the last language.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is always the default language. For each language, you  can  se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and  the  name  of  the  support  files  (TopScreen  and  HelpFile)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_Edit.  Every  language  should  have  a  different  support   file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files  are  always  expected  in  the  main  text  path.  A  sampl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files are included in the archive. In the example,  RTOP_ENG  indic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File for the english language, RTOP_GER  the  TopFile  for  the  ger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, the same with RHLP_ENG and RHLP_GER for the HelpFile. Enter on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the file, RAFF looks for the right path and  the  extension  (.ASC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dd a new language, all fields are predefined with the  values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(default) language for eas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on SBBS: The current language is get from SUSERS.BBS. Since this fil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d only after a logoff, a change of the  language  during  a  session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at the nex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_Edit has an automatic upgrade service. If you are using an  old 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RAFF doesn't start. In this  case,  you  must  run  first  RAFF_Edi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the language file into  the  new  format.  If  the  structur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file changed (added new messages, keys or filenames),  a  new 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issued. For this reason you *must  always*  use  the  current  edit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try to edit a new language file with an old release of RAFF_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, you can force a special language with the commandline switch /L, i.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 Deutsch loads the specified language from the language file. If not  fou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language will  be  loaded.  The  /L-switch  overwrites  the 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- The Remote Access FileFind � 12.01.1993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The Full Screen Tagge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has a built in full screen filetagger to mark files for later  retrie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agger can be toggle on or off using the "T" (or assigned)  key 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menu. If the tagger is active, all files matched the condition(s)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on the screen. After set the "NumLock" on, you can  use  the 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of the right keypad to move around the screen. A bar  will  indicat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position. With the cursor (arrow) down key you  will  move  one 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the list, the screen will be scrolled if the last position 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sor (arrow) up key will move you one entry up in the list,  the 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scrolled up if you are on the first line. The "PgUp" or "PgDown" 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ring you one screen down or up, the "1Pos" to the top of  the  fil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End" key to the end of the file. If you wish to mark an entry, you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Enter" key or the "5" (middle button) on  the  numeric  keypad.  An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marked will be remarked (untag) with the same keys. The east arrow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"6") has a special function: It opens an archive to view its  contents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can not control with the cursor  keys.  After  the  archive  has 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ed, the old tagger screen will be restored. You can exit the  tagger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ESC&gt; key, the "?" gives your user help on the commands or keys. 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 the helpscreen by yourself and store it under the filename  defin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lready marked will be remember to RAFF until  they  are  downloaded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aged by RAFF, even on exit. If you are using  SuperBBS,  the  files  mar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SBBS will also be shown in RAFF and upside down. If you are  operating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line BBS, you have to tell RAFF the current node  using  the  comman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"/N". The tagfile will be placed in the system path, if no  other 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specified in the language file. The FileID of the tagfile is  "BBSTAGFL.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extension represent the number of the node. If you have a single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or omit the "/N" switch, the node will always set to "1". The tagfile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 compatible file and the download can be performed with  any  file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r which supports this format. I recommend to use EFT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gree with me, remember to add  the  "TagFilesMacro"  to  your  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ile. The path and filename of this statement must point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file, the extension must be $1 and will be replaced by the node  number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time. If the user request a download, EFT  will  offer  him  an  ad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to get the previous marked files, using  tge  "/GET"  command.  I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agFilesMacro" has the optional keyword "Auto", the user will not be promp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get a full  automatic  download  of  all  marked  files.  The 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elete" at  the  "TagFilesMacro"  statement  will  erase  the  tagfile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and should be used. You should also operate EFT in the  global  mo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"Autosearch" statement to allow the user to download  all  files  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ed previously. EFT still keeps an eye on users limits  and  transfer 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files who are in the limits, regardless what  the  user  marked  bef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does delete the tagfile only if a new user logs on at the same n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- The Remote Access FileFind � 12.01.1993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Available Switch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summary of all commandline switches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 Debugging: Display runtime error and the address where it  occurs  Warn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s  for  a  keystroke!  (will   be   removed   after   testing 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 Start in glob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 Force to load the specified language. Example "/L Deutsch" will start  RA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german language, if found in the languag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 Passes the number of the current node to R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 Calculates the approximate transfer  time  for  the  connected  spe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is based on a protocol efficiency of  98%,  this  should  b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average value for a protocol like ZModem, MPt, BiModem or HS/Link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ld fashioned protocol like XModem is used,  the  transfertime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d. On the other hand, for a error correcting link like  MNP  or  LAP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fertime will be decreased of around 17%.  This  should  only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to calculate the transfertime in advance and cannot  be 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Startup Key(s): Starts the application first time with  the  given  key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keys are pushed into the keyboard buffer,  up  to  15 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given and will be stored. The carat symbol ("^") will be 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&lt;Carriage/Return&gt;. Examples: "/SN" will search for new  uploads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last logs on, "/SF^" will show all files of the current  fileare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ST" starts in the full screen tagg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r more of the switches listed above may be set on the command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- The Remote Access FileFind � 12.01.1993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Supported Control Cod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ntrol codes are available  in  all  support  files  (curr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Screen, TagHelp and Top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^K codes avail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   Char.   Function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  -------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52    ^K4     Name of the current file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79    ^KO     Number of minutes remaining this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82    ^KR     Users baud 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84    ^KT     Downloadlimit in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^R codes available (RAFF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   Char.   Function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 -------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48    ^R0     Tagger is inactive, replaced by literal "off" at run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49    ^R1     Tagger is active, replaced by literal "on" at run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65    ^RA     Key for Menu Item "Area Acces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66    ^RB     Key for Menu Item "Back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67    ^RC     Key for Menu Item "Chang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68    ^RD     Key for Menu Item "Dat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69    ^RE     Key for Menu Item "Erase all tagged file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70    ^RF     Key for Menu Item "Filena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71    ^RG     Indicates global mode, replaced by literal "all" at run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72    ^RH     Key for Menu Item "Hel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75    ^RK     Key for Menu Item "Keywor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76    ^RL     Indicates local mode, replaced by literal "this" at run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78    ^RN     Key for Menu Item "New File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83    ^RS     Key for Menu Item "Show tagged file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84    ^RT     Key for Menu Item "Tagge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86    ^RV     Key for Menu Item "View Archiv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88    ^RX     Key for Menu Item "Xfer files with EF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^F cod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   Char.   Function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  -------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65    ^FA     Users full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65    ^FB     Users city and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70    ^FF     Users last calling date (MM-DD-Y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79    ^FO     Users security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80    ^FP     Users number of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81    ^FQ     Users uploads i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82    ^FR     Users uploads in K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83    ^FS     Users downloads i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84    ^FT     Users downloads in K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85    ^FU     Elapsed time this call in min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87    ^FW     Users first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55    ^F7     Users up/download ratio in K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56    ^F8     Users up/download ratio 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      Number of the current node (only used for EFT c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      Number of the current COM port (only used for EFT c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      Name of the download path (only used for EFT call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- The Remote Access FileFind � 12.01.1993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Inside RAFF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was written in VBDOS v1.0, so I should not let you look behind RAFF,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better understanding I give you some  additional  informations  show  RA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calling, RAFF reads "CONFIG.RA" (SBBS: "CONFIG.BBS") to get  the 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s such as defined colors, systempaths, listpaths and "EXITINFO.BB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active node to get informations about the current user, his set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rictions.  After  the  user  made   his   selection,   "FILES.RA"   (SBB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LSEARCH.BBS") will be read to  determine  the  name  and  the  path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/all filearea.  If  the  area  matches  the  user  profile,  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s. If not, this area is skipped. Then RAFF is looking for  "FILES.BB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ilearea. If unsuccessful, RAFF assume a CDROM and will be searching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on listpath for "FILES.nnn", where nnn is the number  of 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area. If there was no "FILES.nnn" found, the area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on  searching  for  filenames  (non-CDROM-areas  only):  Prior  to 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ILES.BBS"   RAFF   will   first   scan   the   directory   for   the  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pecification. This is quite faster than looking in "FILES.BBS". If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matching files found, processing  continues  with  "FILES.BBS". 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will be move over to the next possi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on searching by keywords: In this mode it is not possible  to  rea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first, so this method will be slightly slow  and  should  not  of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on huge fileareas. I try to speed it up in an upcoming release of R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on searching by date/newfiles: The first way is to examine the dat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ILES.BBS" was last updated. If the date is before the date specified b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/newfiles option there could not be new files in this area. Remember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nly works if "FILES.BBS" is not altered in any way (i.e. sorted)  du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daily household event or by updating the download counters. Not relia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a way to determine new files in  fileareas.  If  this  check  failed,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 in  the  directory  are  compared  with  the  date  specified  b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/newfiles option. All entries are collect in a table for later  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at RAFF must not read the directory again. At least one entry  should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table at this time: It is "FILES.BBS". The table can hold a maximum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0 entries, that should be enough. On CDROM areas in conjunction with a  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d "FILES.nnn" the directory of the CDROM will not be accessed  since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s can be retrieved from "FILES.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on view archive: You must enter the  full  filespecification,  wildc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allowed. Global search is supported, also on EFT/CDROM fileareas.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archive was found, the filename with extension, size (before  and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ing), the savings (in percent), the creation date and  time  and  the  C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shown. Some archive utilities uses still the 16bit CRC, in  this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four digits of the display are padded with 0's. ARC, ARJ, LZH,  PA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and ZOO archive format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was developed and runs  successful  under  MS-DOS  v5.00_D,  X00  v1.30�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BBS v1.17  beta-2, RemoteAccess v1.11 and EFT v1.37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- The Remote Access FileFind � 12.01.1993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Acknowlegement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is written in Microsoft's Visual Basic v1.00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ory- and archive access  procedures  are  linked  from  the  PBCl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SSIL is called using the QBX00 procedure, taken from the X00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thanks to Mike of "The Wizards Inn II" who got the idea  of  the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r and made the first successful tests on a RA multili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ation was written, using the  StarWriter  Compact  text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</w:t>
      </w:r>
      <w:r>
        <w:rPr/>
        <w:t>Error Message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advantage of VBDOS is the circumstance that in case of  a  runtime 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 displays the errormessage, the  address  -and-  is  waiting  for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roke on the local site. This is very unuseful for unattended appl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a BBS door. For this reason I replaced the error messages  by  an 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ing procedure. This procedure only displays the errorcode and  termin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(returns to the BBS). The following chart is a short but 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of all possible error codes. Note that you should never see some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"Syntax error" or "Out of paper" from this applic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ble to repeat the error condition, call RAFF again with the  "/D"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on the commandline. This activates VBDOS' internal error  handling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 you more informations about the error and the address where it h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Syntax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RETURN without GO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Out of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Illegal function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Over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Subscript out of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Duplicate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Division by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Type mis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Out of string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String too 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String formula too compl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No RES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RESUME without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Device time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Device 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 Out of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FIELD over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   Internal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   Bad fil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File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   Bad file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  File already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Device I/O-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File already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Disk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2   Input past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3   Bad record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- The Remote Access FileFind � 12.01.1993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   Bad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  Too man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8   Device an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9   Communication buffer over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   Disk write prot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Disk not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Disk media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4   Rename across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Path/File acces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Trademarks and Copyright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:                            Copyright 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T - Enhanced Filetransfer         Michael Raus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DOS            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Clone                             Thomas G. Hanlin I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DOS             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                      Andrew Milner,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Writer Compact                  Star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BBS                            Aki Antman &amp; Risto Virkka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                                 Raymond L. Gwin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- The Remote Access FileFind � 12.01.1993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History Revis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10  (13-Jan-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blic release of RAFF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FFEDIT completely rewritten and recompiled under VBDOS v1.00 - Keep an ey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better both...) on all function of RAFF_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FF recompiled under VBDOS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NGUAGE FILE AND LANGUAGE EDITOR! Replace RAFFEDIT.EXE and  replace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RAFF.LNG to the new format, it  would'nt  work  with  the  old  o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d procedure behind untagging files in BBSTAGFL.n, hope  to  sol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now with runtime error 76 while unt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will now be rejected from RAFF if his remaining time is less  or 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wo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will be returned to the BBS if  his  daily  online  time  was  exc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 RAFF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untime error 5 occured after a carrier has been dropped while prompt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e to search from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nded the information behind the "(S)how tagged files" feature: The 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w be displayed where the file(s) are  tagged  from.  Note  that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will work with files tagged by RAFF. If you tagged  files,  using  S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ny other third party utility, the output could be gar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ed key security system for unlimite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Full Screen File Tagger is now only available to registered EFT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 all hackers: RAFF and RAFF_Edit comes now unscrambled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10m (01-Dec-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te Access only: Could not read EFT-CDROM areas.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10l (21-Nov-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utput behind function "(S)how tagged files" was garbled again:  Lines 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rapped at the end due to a missing LF/CR sequence.  This  was  only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site, hope to fixed it for now and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ew archives for EFT-CDROM areas does now also work from the file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archivelist can now be interupted or stopped  by  the  known  key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re" prompt work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FF accessed to a CDROM if the last searching condition of  a  normal 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d. A runtime error 71 could occur if the drive was  not  ready. 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warning will be issued to the user after an  attempt  of  viewing  unar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side the tag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- The Remote Access FileFind � 12.01.1993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eas were searched for files even if only "FILES.BBS" resides in the 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reas are now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amp_FD: CDROM areas are now skipped while searching for "FILES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10k (16-Nov-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FF looked always on CDROM's for "FILES.BBS". Fixed 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pressed searching for new files on CDROM's in any way.  To  search  f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date, you have to use the key behind function "(D)ate sear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10j (09-Nov-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gfile was locked for further processing by EFT  after  a  previous  er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time Error 55 occured after the second  attempt  to  erase  the  tag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errors had the same reason,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f the last entry was tagged on the screen, the screen scrolled up  b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file could not be tagged, the output does'nt fit to tagged file. 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g today, it should now work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10i (08-Nov-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TAGFL.n will be deleted on exit, if only the inforecord  remains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EFT does'nt prompt  for  download  in  automatic  mode,  if  an 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file is present. Sorry, this should work since v1.10f of R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local message will be issued if RAFF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perBBS only: RAFF aborted without a message if  "RAFF.EXT"  could 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. An error message will now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10h (04-Nov-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ss  of  carrier  was  not  detected  after  viewing  archives  insid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agger. Solve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utput behind function "(S)how tagged files" was  garbled:  Lines  we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ed at the end. This was only on the remote site, fix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ing now a screen clearing code after returning from the  archive  vi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the file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could run into an inactivity timeout while viewing huge archives at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speeds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its now until the output is on the other side before changing the brac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at the tag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10g (01-Nov-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nded the "EFT commandline" behind function "(X)fer tagged files"  to 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new item "Path to EFT". If this field remains empty, the system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s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- The Remote Access FileFind � 12.01.1993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10f (29-Oct-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bonus utility "PATCH": With this utility you can remove the las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of an ANSI sequence (usualy x'0D 0A') to keep the cursor on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fter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w function "(E)rase all tagged files". With  this  option,  the  user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ag all files he tagged in the current or a previous session at once.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code ^RE for suppor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king file "RAFF.TAG" is deleted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"EFT" behind the "(X)fer tagged files" is now hardcoded to force the u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only of) EFT. Only the commandline parameters must  be  given.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 any other transfer door, you must rename it to EFT before use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10e (28-Oct-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d again the access procedure to EFT-CDROM's for SBBS systems, 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path and filenames are invalid as a directory  entry  in  FLSEARCH.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 "RAFF.SBE"  from  the  archive  to  the  node  directory  and 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XRAFF.EXT" on the calling commandline. See full description  of  this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earlier in  this  documentation  ("The  Installation").  The  "/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is obsolete and no longer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underline of the "Press (P)  or  (S)"  message  is  now  calculate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ated to the same size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ened archives in the tagger can now be closed with the "4/CursorLeft"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FF does now switch to the best possible resolution  in  tagging  mod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setting exceed the local screen size, his lines are  adjusted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chives were not displayed from the tagger if RAFF  is  working  in 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and the last scanned area was a EFT-CDROM area. Fixed  it.  Anyway,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from a EFT-CDROM area cannot display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"/F" switch is no longer supported, RAFF switch to the 25 line  mode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has less than 25 line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can disable one or more functions (except (B)ack) from  use  by 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signed key in RAFFEDIT to &lt;SPACE&gt; value. It is your response  to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port files to the remaining and operating ke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"(S)how  tagged  files"  function:  User  will  be   notified   about  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limit and if a tagged file is out of his download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untime error 5 occured after try to view an  archive  from  the  main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filetagger is still active. Fix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nformation  of  the  current  action  are  now  stored  in  a  file 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SERDOES.n" where n indicates the number  of  the  current  node.  Super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rieve this information if you  create  a  menu  type  75  entry, 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must install an externa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10d (27-Oct-92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- The Remote Access FileFind � 12.01.1993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rackets of the tagging indicator are  flashing  now  in  a  50ms  interv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pending of the use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limit the output on the line, only new items of the  progressbar 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tagging screen will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Init the FOSSIL before  calling  EFT  and  DeInit/Init  the  FOSSIL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 from 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f the BBSTAGFL.n field in the configuration file was  undefined/empty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was assumed. Changed it to the system  path.  The 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must be match to the path in EFT's "TagFilesMacro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10c (26-Oct-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 behind key "S" (Show tagged files) is now operational.If  no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tagged, a warning is issued and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 behind key "X" (Xfer files via EFT) is  now  operational. 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earlier in this documenation for important details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ollowing switches on the EFT commandline  are  supported:  *N: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number, *P: Current portnumber, *U: Path of the area when entered R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10b (25-Oct-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d Input procedure for "FILES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laced the selectionbar in the tagging  window  by  simple  brackets  (G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tagcursor skips to the next line after tag/reta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.RA (SBBS: FLSEARCH.BBS) was not closed after viewing archiv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agger. The maximum number of opened  files  could  be  exceeded. 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FT CD-ROM areas could not be processed under  SuperBBS.  Changed  the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 again. Upgraders: You must now  set  the  "Directory"  and  the  "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" fields in your FLSEARCH.BBS to the same value. The entry must  b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listfile  in  both  cases,  extended  with  the  number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area. I.e.: If your area 91 is a EFT-CD-ROM  area,  the  entry  mus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ath&gt;FILES.099. I hope to solve the problem now.  Much  things  would 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if SBBS pass the current areanumber on ex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und a bug in CD_ROM handling: All areas were processed  even  if  on 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access. Fix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progress meter at the bottom of the tagscreen to give  the  user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of the processin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10a (19-Oct-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loss of carrier was not detected during the  first  "(C)hange  file  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 Fix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some minor bugs in the ANSI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FF has now a full screen file tagger. Read the  section  earlier  i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or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- The Remote Access FileFind � 12.01.1993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w commandline switch "/N" to pass the number of the current node to  RA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mit this switch, node 1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w controlcodes ^R0, ^R1, ^RS, ^RT and ^RX were created. Read  the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vailable control codes" earlier in this  documentation  about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and where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und a serious bug in FILES.BBS handling: File was not  closed  after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ed the display with the (S)top key.  This  could  be  a  problem 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ask/network environment if another process tried  to  open  this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utput. Also another open could be failed  if  the  FILES=xxx 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defined to small. Fixed this bug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peeded up the search behind the "(V)iew Archive" function on non EFT-CDR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dramatically! Displays now the contents *just now* after  enter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fter the "Searching, Please Wait..." message an  indicator  will  now 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programm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FF_Edit: If only one language is in the language file, the "Select"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pressed. Changed the  surface  like  RAConfig  that  you  feel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vised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09b (25-Sep-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FF_Edit: New languages are now checked against existing languages.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prompted until a valid language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 only: The informations  of  the  current  filearea  are  now  taken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FO. You need no longer the /A-switch on the commandline. RAFF can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the current CD-ROM-area  without  a  "~nnn"  in  the  path.  Super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: I could'nt found a way so  far  to  get  the  current  filearea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s on exit  of  SBBS.  Apply  to  Aki  Antman  to  includ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 EXITINFO. It costs him only one byte but save  us  a  lo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d a bonus utility with  this  release  named  "STAMP_FD".  With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you can easy set the date of FILES.BBS to the  date  of  the 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. This  will  help  RAFF  for  a  fast  newfiles  search  throug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areas. Get little more informations from "STAMP_FD.DOC".  Note: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your fileareas with XFLC, the  eXtenden  File  List  Creator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is built-in and you need not to run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fter a carrier loss, RAFF kept the screen in the 43/50 line mode.  Hop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the problem now, RAFF will set the screen length back to 25  lines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INFO.BBS is now re-written on  exit,  updated  with  the  last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area. It seems that RA does not expect a change of  the  filearea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a door, the user still remains in the same area as  before.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o the next (or previous) area and back, you will stay in  the 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, the same is after a new logon. I believe RAFF is doing his  job 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report this circumstance to  the  RA  development.  This 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currently not work on Super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"(C)hange filearea" selection will now stop after a screen pag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known prompt, if user select the  "Pause  after  screen  page"  in 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(P)ause and (S)top keys are now also  accepted  in  the  "(C)hang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" sel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- The Remote Access FileFind � 12.01.1993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warning message is now issued if the carrier is lost during a  session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rrier is not present at start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09a (09-Sep-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FF has now multi  language  support.  Read  the  section  "Multi 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" earlier in this  documentation  for  details.  Upgraders:  The  /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is no longer supported, it can be  set  now  with  RAFF_Edit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arch for new files did'nt work after a previous  search  for  date. 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g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uld not found any file after a user left the  function  "Select  File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 choice. Fixed this bug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untime Error 5 occured after a timeout detection in the  main  menu. 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g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FF is now protected with a security key system. You have to plac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AFF.KEY" into your system path. RAFF  will  no  longer  run  without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file. This evaluation key is valid until 12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08 (28-Jun-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informations of the storage method in archiv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d the literal "XferTime" to "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bug in archive handling with CRC16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d "More" prompt again: The choice is now "(M)ore, (S)top, (C)ontinu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&lt;Return&gt; is no longer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tecting now users inactivity. The timeout value will  be  taken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/SBBS  configuration  file.  If  user  felt  into  sleep,  RAFF 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nect but returns to the BBS that the user  can  spend  the  same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here before disconn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t is now possible to abort a global search by pressing the "S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iteral "Searching, please wait..." will be (again) overwritten by  the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header. This was only a problem on the local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written the procedure behind switch /S:  The  parameter  given  with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will now be stored  into  the  (local)  keyboard  buffer.  Up  to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all combinations are now possible. The  carat  symbol  (^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ed as a carriage return because  the  previous  used  pipe  symbol  (|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used on a DOS command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s how it works: "/SF^": All files of the current area will be lis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SN": New files of the current area will be listed, "/SAD01.06.92": 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global mode and list  all  uploads  since  01.06.92,  "/SVDEMO.ARJ^"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 the  contents  of  the  archive  DEMO.ARJ  of  the  current  are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SC10^F^": Changes to  area  10  and  list  all  files  there,  "/SAKnew^"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 on all areas for the keyword "new" in  the  filedescriptions.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enough, I hope to cover now all interests with this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07 (18-Jun-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rror in date display in EFT  styled  FILES.xxx  if  the  date  had  lead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- The Remote Access FileFind � 12.01.1993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(s). Fixed i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nded the "more" prompt with choice "c" to continue without pro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new feature "View Archive". If you upgrade from a previous vers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FF: Replace the support- and helpfiles, if you used the /K-switch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line, extend it with the desired character to  enable  this 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ntrolcode ^RV to display the key in all suppor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BBS only: Found a serious bug behind the processing of EFT/CDROM areas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s that it was in since the first release of RAFF, hope to fixed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Again: RAFF does not check all fields of FILES.xxx for valid  entries,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your response! Wrong values i.e. in the  date  field  will  result 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ous and undefinable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06 (15-Jun-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eapath did not match (and no files were displayed) after  a  user 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area if the areapath  was  defined  in  lower-/mixed  case  let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 it  today,  areapath  will  now  be  translate  to  uppercase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ow processing of security level &gt; 32000 (RA only). Note that the leve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BS is limited to 32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arching now for "FILES.RA"  (SBBS:  FLSEARCH.BBS)  first  in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If search failed, "FILES.RA" is assumed to be in the system 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ined with RA/SBBS environment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tem "C" (change filearea): A single &lt;Return&gt; is now  accepted  as  a 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. In this case, a previous selected area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tecting now the installed graphic card  and  switches  to:  25  line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A/HGC/CGA adapter, 43 lines for EGA adapter  and  50  lines  for  MC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. Since I could not test it with all display types, I  hope  i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. Note that the length  of  the  logical  page  is  depending  on 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05 (08-Jun-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played occasionely  a  negative  value  for  the  remaining  timer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ing RAFF (RA mode  only).  Reason  was  an  error  in  the  calc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due to a rounded field, fixed this err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K/DownK &gt; 32M was not correct  displayed  in  the  statusline,  fix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nded the operand of the /S-switch to two characters. The pipe symbol (|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special function and is only valid as the second key: It  simulat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turn&gt; and works only with menu type "F" (searching for  filenames)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enables an automatic display of all files at start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04 (05-Jun-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played wrong connection speed (always 0) in the statusline,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d controlcode ^KO: The remaining time will be displayed as an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even if the value is  negative  (occured  sometime  in  local  mod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and leading spaces are stripped aw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- The Remote Access FileFind � 12.01.1993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03 (22-Mai-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d now my own ANSI emulatio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FF runs now in a window. Take care off animated ANSI files. An attemp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a position on the screen below line 23 will  result  into  a  run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 Line 24 will be reserved now for the status lin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 nasty sysops, a statusline will now be shown at line  24  of  the 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02 (10-May-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rrect a problem, if long file descriptions could not be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w switch /T: Adds the estimated transfer time for a download,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onnection speed. An efficiency of  98%  is  assumed  in  calcu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previous usage  of  the  /T-switch  (timer  function)  is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y the /D-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01 (10-Apr-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bug in calculation behind controlcode ^KO. The remaining  time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be displayed correctly (RA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f a user aborted the output just between two lines of  the  file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irst file of the next filearea does not exist, the  file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 was displayed. Fixed this bug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d 15 new ^F controlcodes and 2 new  ^K  controlcodes.  Refer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upported Control Codes" in this documentation for details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00 (31-Mar-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rst public release of RAF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- The Remote Access FileFind � 12.01.1993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Disclaimer and Warrant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LICENSED "AS IS", NO WARRANTY IS GIVEN OR  IMPLIED.  IN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YOU AGREE THAT THE AUTHORS WILL NOT BE HELD  RESPONSIBLE  FOR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AGE OR LOSS OF DATA CAUSED DIRECTLY OR INDIRECTLY BY THE USE (OR MISUSE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make no  warranty  of  any  kind,  express  or  implied,  including 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, any warranties of merchantability and/or fitness for a  partic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. I shall not be liable for  any  damages,  whether  direct,  indire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or consequential arising from a failure of this program to operat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nner desired by the user. I shall not be liable for any damage  to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operty which may be caused 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IS FREEWARE: I hereby declare the whole material as  public  domain 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is still with me!), no charge or fee maybe given  to  me  or  any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for this application. Use it on your own risk so long as you  want. 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way to everyone who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END OF DOCUMENT 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