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l Language File for Enhanced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Mike Ehlert, 1:102/1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have asked me for an updated version of my Englis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EFT that will work with version 2.09....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glish file has colorized prompts, as well as better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(Q)uit and (D)ownload instead of (F)inished and Do(W)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replaced the TAGGER.ANS and TAGARC.ANS to use differn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ese ANSIs look just like the original EFT ANSI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cause I drew all of those as well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I'm no longer running EFT myself, as i use the RA FDB now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'll check out the new BBS Software that EFT Author Mike Ra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now. :-) It has EFT built into it I've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 BE SURE TO CREATE A NEW EFT.LNX by viewing this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SETUP and exit it to compile the EFT.L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