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-2- RemoteAccess Downloa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3 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FrontDoor and RemoteAccess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2RADLC will read the front door log file, search for files that we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, and will then try to match the files sent from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moteAccess filebase.  If the file that was sen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filebase, the download counter for that file is increment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"Last Downloaded" date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tRead marker is placed in your FrontDoor log file after FD2RADL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cessing the file.  This marker is mov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log every time FD2RADLC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path to FILES.RA (and CONFIG.RA) and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ontDoor log file, run FD2RADLC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this program while RA is online.  This sh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uring a nightly event when the BBS is down.  If you get a runtim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untime error 162, then the RA filebase is probably alread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SHARE is causing this error.  If you don't use SHAR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get this error, even if someone is online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mpress the FD2RADLC.EXE file!  FD2RADLC will modify itself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path to CONFIG.RA and the path and filename of FrontDoor'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compress the program, with PKlite or similar progra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will no longer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I have to say about this little util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questions, problems, or WHATEVER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market, O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6) 898-2443 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250/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quest FD2RADLC from the above address to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2RADLC is Freeware.  The source code (Borland Pascal) may be availab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