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L  FileDoor-LITE  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4.03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February 12th, 1994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 X T R A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 A N G U A G E S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=================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archive you can find a number of language files that are 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tup for support for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files is fully compatible with FileDoor 4.01 (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3.20 or the filedate set to December) but  some files (ITA, 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SP)  are still  in the  3.10 format  and mis  some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(these files have a time-stamp of 3.10). This  is als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HINESE.LAN which I found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  files  with  the  FDL-prefix (German, Dutch and English)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atible with the current version of FD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supplied as-is. If  you experience a problem with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of the language files, you should either contact m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ch a language  file and ask for  updates. You can also  submi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s to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want to alter and/or check  ANY supplied languag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 take the supplied FDL.LAN in the original FileDoor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.LAN is usually a copy of the FDL.L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/changed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feel the  need to  create a  new language  fil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file to  me (2:281/904 to Rob  van.hoeven). In time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ode which can be used  to certify the language file, and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is  a  NEW  file  (not  a  modification of a file that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), I  will include  the complete  file in  the next releas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 however  that  you  *could*  receive  a message from me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are going to be added  in the new release. I will ask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o these records can be added to the newest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y a new language-file,  be sure to also supply the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belong to this language. You can also add a sort of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================== END OF DOCUMENT 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