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FILE 2.10�2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moteAccess 2.50 filedoor, filemanager and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6 (c)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you need a FastFile registration code to use i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only start it local, with FASTFILE /L. The 2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lude a lot of nice features when it's ready.  It will have 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lightbar  for protocol  selection, faster ANSI, Tagfile 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astFile, new CD-ROM Requester and a lot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 program, see the FastFile 2.00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_2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setup FastFile 2.00 (FF_2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FASTFILE.EXE and FFCONFIG.EXE (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your FASTFILE.EXE and FFCONFIG.EXE (2.00) file with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your old COLOR.CTL and create a new with the new FF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 with FFConfig and 16 col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groundcolor problem with text edi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rsor now skip area names in locate and newfil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op use FastFile then the cursor don't skip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This will allow sysop to edi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reports and questions to richard.skalsky@network.vattenfall.s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a@lysator.liu.se to the FastFile FidoNet support echo FAST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Mail to 2:201/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kalsky &amp; Hakan Akerberg - Creative Computer Software, 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