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FILE 2.10�3 -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moteAccess 2.50 filedoor, filemanager and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6 (c) Creativ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, you need a FastFile registration code to use it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can only start it local, with FASTFILE /L. The 2.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clude a lot of nice features when it's ready.  It will have 16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lightbar  for protocol  selection, faster ANSI, Tagfile 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astFile, new CD-ROM Requester and a lot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is program, see the FastFile 2.00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_2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and setup FastFile 2.00 (FF_200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FASTFILE.EXE and FFCONFIG.EXE (2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place your FASTFILE.EXE and FFCONFIG.EXE (2.00) file with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in this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e your old COLOR.CTL and create a new with the new FF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with (N)ew asn (L)ocate in local mod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blem with redraw when dialog boxes are eras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(J)ump in locate-list or tag-list = jump to the current file'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stFile support current protocol from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EFAULTPROT = YES/NO in FF.CTL to enable/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Use the same protocol KEY in FastFile as you do in 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reports and questions to richard.skalsky@network.vattenfall.s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ana@lysator.liu.se to the FastFile FidoNet support echo FAST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Mail to 2:201/2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kalsky &amp; Hakan Akerberg - Creative Computer Software, 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