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 Of Impulse All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What is the Act Of Impulse Allfiles Gene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generate Allfiles, newfiles and group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Remote Access File Database to create the file(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different than other programs. It does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behind the filename but on the next line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consist of more than one line it makes the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. It also allows me to put more info on one l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Like for instance the filesize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. Also I can put (Free) and (New!) on the first lin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 or if the file is New. (The last two item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put "Free" and "New" in your ow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R110 .ZIP    67,099  07-08-94  (0055)  (Free) 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1.10) UserManager for Remote 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nd hello messages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nd happy birthd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grade after xxx K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grade after xxx msg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grade after xxx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wngrade after sub. dat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ckup your usersbase with Pk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nd netmail with data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lete users with deleted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Kill users that have not called for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Kill users that have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d a LO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ll about UserMg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by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 also puts a summary of all scanned are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handy feature is that you can configure your ow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ck the allfiles with. This means I do not forc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archiver but allow you to use the program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. Though I have no idea if this system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archiving program. If you encounter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and I will try to fix it. I have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d archivers, but perhaps you use a not s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?) archiver that does not work with FileGen. If you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on it please send me the archiver so that I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probably not be the best all-/new-/group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t this moment. Though it is in my humble opinion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st generator. It is a bit different than the oth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ested and used and you must like this style. But wh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 of charge and if it occupies too much space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files and newfiles list in on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your own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ing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head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foo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o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your ow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30 of most downloaded files (Ansi/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updating of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rt keyw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rt word wrap for descriptions without returns/lin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acket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ngth of download coun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How to install Fi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setup.exe I think you will need no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an all- and newfiles in one run by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a particular group list by starting Fileg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.exe /G&lt;Group Number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.exe /G1 C:\BBS\TWR\GROUP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.exe /G2 C:\BBS\TWR\GROU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this file will be archived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ot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art Fileg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 /C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want to create gro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 /C=&lt;Filename&gt; /G&lt;Group Number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nother configuration file by starting setup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filegen.cfg if no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es FileGen runs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run 'RAFILE COMPRESS' before you run Fi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a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a Pentium 90 Mhz (the quicker the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an allfiles is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etMail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t send me 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ProBoard 2.xx suppor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 area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pends on you if there will be a new version.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netmails so that I know the program is used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pijn Hendriks, he made me realize that the best thing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as write my own allfiles generator to have an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. that would be completly what I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ees Schouten, I was able to test on of the early alph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is system. (Mainly to check if the FDB upd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ia Gaga, she supplied the files for the futur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. (That is ofcourse if I put it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ydia, my great friend. I love you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N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  �&gt;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  �&gt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Act Of Impulse &amp; Pasca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