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  ���     ������� ���     �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�       �       �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    �      ����     �      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    �     � �  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  ������  ������  ��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-'95 by Marc Bac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Shareware! Shareware! Shareware! Shareware! Shareware! Shareware!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ware! Shareware! Shareware! Shareware! Shareware! Shareware! Shareware!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re! Shareware! Shareware! Shareware! Shareware! Shareware! Shareware! Sha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! Shareware! Shareware! Shareware! Shareware! Shareware! Shareware! 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! Shareware! Shareware! Shareware! Shareware! Shareware! Shareware!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, you can use/test it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3 weeks). If you want to use filelist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get the key from one of our reg-sit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fe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����       �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����     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�����      ���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� ���      ����    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��    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��      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10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execute REGISTER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Bas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C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Diff-File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FILE_ID.DIZ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Packer (especially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BM PC AT, i386, i4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n. 500 KB free space on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n. 450 KB free space o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moteAccess 2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�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� 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� SBBS 1.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�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� Concord O.O1 - Gamm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Bas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Filelist is very easy.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MD C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tract the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A:\FI116.ARJ C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ecute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must answer ALL questions, especially enter a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doNet-A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must specify min. your main-ak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ddress must have got the format w:xxxx/yyyy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*NOT* some errors can happen to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z=0, then you can leave out the 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ut* the best thing is, you specifiy *all* ak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because, you doesn't know, to which aka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ails to 'Filelist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mail-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path, where the mailer has got his 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there will be written as *.MSG-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must specify the commandline fo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4.5 (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wn DL-Counter:    - Insert the own DL-Cou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ill up the next line(s) with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take DL-Counter:      - overtake the text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ill up the next line(s) with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no DL-Counter:      - overtake the text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*NO* fill-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tting the parameters, call FILELIST.EXE without any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get the lis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e parameter /K works on all other programs in the Filelist-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archive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CA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Filelist with this parameter, filelis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mail-directory for netmails to filelist. Thes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&lt;Name of Senders&gt;,  &lt;AKA of Sen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: Filelist, &lt;AKA, one of those in the setup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: Secure-Password (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ELP               &lt;-- Request a help for using the mail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o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IST               &lt;-- Request a list of all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EY                &lt;-- Request infos about the used FILELIS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Keyword            &lt;-- Creates a list for the send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only the areas, which ha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 in the area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ubject-password matchs the password from setup,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-cfg will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sh of Rald M�ller: Filelist has got Dupe-Che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-checking is very interesting for bigger BBS-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t many file-networks. Because there, some files co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tworks 2, 3 or more times. And this is free diskspac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Diff-File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reate diff-files. Thes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smaller than the original filelist. So some 2400-bau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ucky... *but* if you include the diff, you'll need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 diffs between your filelist und the bbs's-file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shouldn't be the biggest problem, because the dif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got the filelist .200 then he needs the diff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, 203, .... to be always upto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diffs the user needs the program DIFFBIND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filelist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allows you to announce new files of your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Filelist against a ticer, is that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announc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creates a file, named FILELIST.ANN in 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ile exist, post it into your wanted echomail-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*DELETE*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FILE_ID.DIZ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rked this option, filelist will search for new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e will extract the archive and search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Usefull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}     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keeps the order and if he found one, he'll finish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traction, the file will be included in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Packer (especially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f the filelists executes Filelist.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commandlin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AR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adds after this string the archive-name and the filelist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the last two parameters are from Fil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ckers produces problems, because they need some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fter* the filename. If that is the case, you've only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- to create a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_RAR.BAT a =intr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 FI_RA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 %1 %3 %4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==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==           &lt;Archiv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=           &lt;Filelist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==           =intr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 a &lt;Archiv-Name&gt; &lt;Fileliste-Name&gt; =intr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overtake any responsibility for damages on soft-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arant that filelist will need some space onto you diskdri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engaged to create more version, and I needn't to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list. The support is a voluntary work of my! Ques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 in FidoNet .....: VISUALCREW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 in PrgNet ......: PROJEK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 in OweNet ......: SOFTWARE.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 in LokalNet ....: FORUM.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netmail direc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any reg-site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      - New Entering-routine for F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e EXE-file, you can now add a header and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n now read the fake-file of PB's CD-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-/Mark-Option in F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 2.0x, PB 2.0x: The areas could now be marked in F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some suggestions, you can inform me under o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2464/256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492/3790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:490/1100  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:1491/1020 Lok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6:501/1100  Pr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Filelist could be requested with the Mag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oder FI       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-BETA                 newest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uns only with Beta-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my beta-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gang Rupp                        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 Bauer   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Caspari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oedisch 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Markert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Mueller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k Samuelis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Sihn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 Topel   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chen Vieh                         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ger Beck                         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-Heinz Fuhrmann                 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Goessl                       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dan Laskowski                     Ezyco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ke Rathke                          SBBS 1.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Hager                        ProBoard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Meister                         ProBoard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 Rasim                      Concord O.O1 - Gamma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