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FILELIST CREATOR 1.7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chreven door Ottojan Visser / OJV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) Copyright 1995 All Rights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tojan Visser &lt;ottojan@ojvbbs.iaf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JV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73-42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0-14k4/FAX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9:200/503 96:8800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ht U fouten in het programma tegenkomen, geef dit dan A.U.B.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 de auteur.Heeft U ideeen voor een programma laat me dit da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programma is Freeware, en is dus door iedereen vrij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 zou ik het op prijs stellen om te weten wie het programma gebrui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wat u er van vi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k eventuele suggessties voor toekomstige versie's zie ik graa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j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kan door b.v. even een netmailtje naar mij te 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at kan het programma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programma is bedoeld als filelist generator t.b.v.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2.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omdat de file omschrijving van een lijst die gemaakt is m.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ile.exe niet helemaal corr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unnen de naam van het te genereren bestand op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e als missing of unlisted in de filebase staan komen ni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ijst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area's die in de file opgenomen moeten worden kun je we i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one tekstfile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ok kan een maximum security level opgegeven worden zodat area's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hoger downloadsecurity level niet in de lijst 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unnen ook een parameter opgeven met het aantal dagen dat terugge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et worden, files die na die datum zijn geupload komen dan all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ijst te staan. Dit is natuurlijk handig voor het generere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er kunnen we een header en een footer in een bestan schrijven e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nd dan via een parameter in de lijst laten opn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andere mogelijheid is het zelf bepalen van de area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Gebruik van het programma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uik van het programma is heel eenvou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rg er voor dat de omgevingsvariabele RA gedefinieerd is (b.v. RA=c:\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ak eventueel een areaheader bestand aan, kijk voor informatie verde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ep het programma op de volgende manier 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C.EXE [OUTPUTNAAM] [@AREALIST] [/Ssecuritylevel] [/Ddagen] [/H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/Ffoo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in is OUTPUTNAAM de naam van het te genereren bestand, laten we de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 dan wordt de naam van het output bestand ALL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Arealist geven we naam van het bestand op waarin de areanr's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de file opgenomen moeten worden.Laten we deze file weg d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oon alle area's doorlopen.We kunnen de file makkelijk met een tek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maken door op elke regel een areanr te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/Ssecuritylevel kunnen we het maximum securitylevel op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/Ddagen kunnen we het aantal dagen dat terug gekek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/Hheader kunnen we de filenaam opgeven van het headerbestan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 lijst moet 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 /Ffooter kunnen we de filenaam opgeven van het footerbestand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eraan de lijst moet worden op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olgorde van de parameters maakt niet uit. Ook maakt het niet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r hoofd- of kleine letters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s b.v. FLC.EXE OJVALL.LST /s10 /d30 @all.txt /hkop.txt /ffoo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rijgen nu een bestand met de naam OJVALL.LST hierin word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's opgenomen met een downloadsecurity van 10 of lager. Verder 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 in de lijst alleen files te staan die korter dan 31 dagen op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taan en alleen files die in de areanr's staan zoals in 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koptekst wordt uit de file kop.txt ge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oettekst wordt uit de file foot.txt 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bestand all.txt zou er zo uit kunnen z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en de area's met deze nummers worden door het programma ver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Kop- en voettekst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is een gewoon ASCII bestand waarvan we zelf de naam kunnen bep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ie we geheel naar eigen wensen kunnen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unnen in deze files een macro gebruiken n.l. @DATE deze macro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vangen door de huidige datum met een vaste lengte van 8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Area header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areaheader kunnen we zelf bepalen door deze in een ASCII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e naam AREAHEAD.TPL te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unnen daarbij gebruik maken van de volgende macr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AREANR          deze wordt vervangen door het nummer van de area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eft een vaste lengte van 4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AREANAME        deze wordt verangen door de naam van de area, en h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vaste lengte van 40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DOWNLOADSECURITY deze wordt vervangen door het download level, en h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en vaste lengte van 5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voorbeeld vind je in de bijgevoegde areahead.tp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op! De macro's moeten dus op bovenstaande manier worden opgege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oofd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neer we het bestand AREAHEAD.TPL weglaten dan zal er een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door het programma gegener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FILELIST CREATOR 1.7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