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T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.1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: First version, private, lots of 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O   05-04-1995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: After lots of requests finally this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: Added a help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: Added a p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O   26-05-1995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: Added an indexing program for great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: Optimized display routines, no unnecessary drawing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1   23-12-1995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: Area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: Lotsa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: New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: New option added to the 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ings I wanna See In 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Idea, nothing done about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Workin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indexing program, or incorporate indexing into G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ea/Group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