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Global v1.00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For RemoteAccess v2.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Written by Barry Hobs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(c) Copyright 1993 All Rights Reser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Bazil's RemoteAccess BB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Westhought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44-942-91963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RANet 73:7446/1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at is Glob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is a utilitie to change File Area Configurations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- refers to all executables and documentation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n which the packag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is copyrighted by Barry Hobson. It may only be used i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nditions set out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-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GLOBAL for an evaluation period of Tw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period you MUST either register GLOBAL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- may be distributed freely provided no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is ask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- is provided as is, without warranty or guarante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 no event shall BArry Hobson be liable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damages or cost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profits, lost savings or lost income which may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 or inability to us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 no way is Barry Hobson obligated to you or any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future versions of, or support for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arry Hobson reserves the right not to releas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versions of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use of GLOBAL constitutes your agreement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GLOBAL.EXE and GLOBAL.CTL to any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GLOBAL.CTL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C:\RA\   { Path to your RemoteAccess System Directory Must end with "\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0-      { Areas To Exclude -0- Means None -2-22-40- Mea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Exlude Areas 2 22 and 40  MUST Start &amp; End with "-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 to 18    { Theses lines tell Global which options to Includ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nd will be changed by automatically by Globa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depending on which  Options you set On or Off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SAMPLE GLOBAL.CT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END GLOBAL.CTL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also writes another configuration file :- GLOB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bother about this one, just leave i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- GLOBAL.EXE - On first run Global will pick up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first File Area (Saves setting up initially 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change the settings to your choic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ptions you want to enable by pressing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options On or OFF (Indicated by "*" if Se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Global, Upon exit you will be prompted :-Save Changes Y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are for the Global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ompted :- Update File Areas Y/N, W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, your FILES.RA will be Backed up to FILES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GISTRATION  ( And Most Important of 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GLOBAL is Only � 5-00 UK (That's 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7-50 Outsid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ll out The form below, Stick it in a envelo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or Postal Order made payable to :- B. Hobson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me at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you will receive a .KEY file either b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Net That is) or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et No.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Phon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Phon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BB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Barry Hobson, (author of GLOBAL) thu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est way is to send a netmail to 73:7446/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nd a letter via snail mail,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y H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 Drak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s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h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5 2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tmails will be replied to within 24 hours. (As near as dam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GLOB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