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������������������������������</w:t>
      </w:r>
      <w:r>
        <w:rPr/>
        <w:t>۲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����   </w:t>
      </w:r>
      <w:r>
        <w:rPr/>
        <w:t xml:space="preserve">PACIFIC COAST MICRO BBS  </w:t>
      </w:r>
      <w:r>
        <w:rPr/>
        <w:t>۲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eaturing:         ��������������������������������</w:t>
      </w:r>
      <w:r>
        <w:rPr/>
        <w:t xml:space="preserve">۲��  </w:t>
      </w:r>
      <w:r>
        <w:rPr/>
        <w:t>RemoteAccess Util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ulti-User Chatting       �  Thousand Oaks, CA. �        and support files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et Messages              �  Online since 1989  �        Games, Utilitie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cal Messages        ����������������������������ͻ     Windows, OS/2, DV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n-Line Games         �    3 GIG. HD + 3 CD-ROMs   �     Communications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ublic File Areas�������������������������������������Ŀ Documintation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ult File Areas � Line #1: HST-DS 16.8 (805) 494-8327 � Adlib/Soundblas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pecial Intrests � Line #2: HST-DS 21.6 (805) 494-8427 � Graphic GIF/FLI/G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puter Deals   � Line #3: HST-DS 21.6 (805) 494-9386 � and much mor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������������������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