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C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ysop of Insanity Systems +31-85-636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at's it supposed to do?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simpel. It read some config files of RA and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lfiles and newfiles list out of the FILES.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AAC can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acro's which can be us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between the brackets is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. Look at the files in the archive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's. Those files are exactly the same as I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In ISAAC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~A      Group and area, left justified [4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~B      Group and area, right justified [4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~#      Area number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~L      Acces level [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~F      Number of files in this area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~S      Size of all files in kb in this area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~D      Total number of downloads in this area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~!      Donut String [3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hy did I make it?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d some programm (Guess which :) for creat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files and newfiles lists, but I couldn't us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groups with it. So I created this. The firs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was finished after a mere two hou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. The first public release took m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. A little bit of errorchecking and it was f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ewfiles list too it has taken me six hou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First public rele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files list too. This is mad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 as the allfiles list. You won'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a big runtim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handles multi-line description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r without the '+' mark, they end up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 archiving of li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BBS check with FILE_ID.DIZ im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to area 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rom area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macro's, maybe with variable leng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ug reports... Ideas... Flames... Registra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found a bug, have a suggestion, are un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things or want to register this fine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2:283/607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79:1100/106@HOLLAN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85:100/309@085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15:3137/0@Pasca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35:1040/102@DutchScene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202:900/101@Suppor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206:3106/0@Disaster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