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ķ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       �����                            �����       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���</w:t>
      </w:r>
      <w:r>
        <w:rPr/>
        <w:t>ķ�����ķ�����������ķ�����������ķ�����ķ�����Ķ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     ��     ��     �     ��     �     ��     ��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     ��     ��     �     ��     �     ��     ��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     ��     ��     �     ��     �     ��     ��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Ľ�����Ľ�����Ķ     ������������Ľ�����Ľ��������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����</w:t>
      </w:r>
      <w:r>
        <w:rPr/>
        <w:t>Ľ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ly presents a funky little Tool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������� ���� �  � �����������������������Ŀ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   � ����� ����� ����  ���� ���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   � � � � � � �   � �  �� � �  �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   � �   � �   � ����� ���� �  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���� 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is n0 Program for beginners. The Routin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s and explain them, would be too big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whole program. If you want to choose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keen in using Dos (tasks) and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am too lazy to answer questions, for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f users, coming from false Pathe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like i did with v 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is a Lightbar Filearea / Filegroup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type long areanumber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at this is no new area, but i think that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s, that make CHANGER something Spe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kann Cha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ads up to 2000 Areas/Groups ( dempending on 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n changes the Controlvariables of RA for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GROUP, so that u can use this Vars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foWindow with 5x36 Chars, where you can write a Info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/Group. You users doesn't have to ru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s anymore, to know what's it all about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y area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total amount of files and Kbytes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ry window position within changer, (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s ONE window, you can't configure th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switch) I don't make a check, whether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ense, please think about your Configs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until it looks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Background Ansi is configurable, we have pu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startout, but please draw your own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his own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ghbar movement with Cursors and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uilt-in Minichat (tm), don't nail me on upd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Cha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 path for CHANGER, and copy everything b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LQD1.MNU and LQD21.MNU to the MenuPath of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figure them ( see part " About that MNU file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dit the changer.cfg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 Example batch (PATH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batch as external door type 7 with parameter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in singleline Modus) within LQD1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rameter *M if needed. The remaining memo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bar. The most memory is needed within AllArea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est the parameters in All-Area-Mode,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Local Mode (Path to ExitInfo.BBS and Nodenumber is neede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     Changer reads the CHANGERx.CFG instead of CHANGER.CFG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can be 1-9). Use this if you have different Com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-Settings are gotten from ChangerX.cfg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 from changer.cfg ! (Filepath, Menuname, Window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oup  Changer starts in Gro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    Changer starts in AllAreas-Mode (check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Log  Changer runs without logg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it, theres enough informatio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comments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Filemenue run a "Goto LQD1", quite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where you should start changer, LQ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depending on the node number, jump to LQD2x (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1-9 onl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tch "Node" within the menue you can realiz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. ( For 2 nodes I included examples -&gt; view'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handle such RA-Features, keep your mouth sh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RA.DOC instead of the chang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some experience in RA Ba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 Documents is available in many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2nd MNU changer jumps back to your filemenu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CFG File) including new Area- and Group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ila, the new Area i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MNU File HAS to exist and the first line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O Command, because changers opens the mnu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ptData line, every other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hanger shows the Amount of files and the total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. This would take a while if calculated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have to start the MAKEINFO.EXE in your ev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Within Changer there are 3 Switches to play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A" you can enter the AllArea-Mode. Ther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wn, so you can get an overview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kann switch off (on) the Infofunction,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bar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"G" switches to Group Modus, so changer is no one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rowse the filebase for ours without exiting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2 starts the Minicha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Zu jeder Area/Group ein Infofile anlegen. Wie macht man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or every Area/Group creating an Infofile, how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v 0.1 the Area Infofiles are kept with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ea itself. So you can move your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ing all infofiles. Changer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HANGER.INF. It would be good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denflag, so that the changers.inf doesn'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-dir "INFO" within your cha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Gx.TXT (x is the group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lines with 36 chars are read 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nger finds Gx.TXT it's shown to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n't turned it off using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hanger is now a LiQUiD tool, and like you know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LiQUiD tool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fact the main reason is, that i had to creat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at i hadn't time to improve chan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o.2 is plug'n play ware, install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were really furios when they didn't get thei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.1 within 24 hours. I want to tell these guys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twice before getting me to a bervou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my Hobby and not my work, i don't want to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rry only because some sysops want their keys,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pos that send me their key-date with new idea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ve to c within CHANGER. But this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iginal changer Idea was about. ( I coded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Filebase only). But i am fair, i am coding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erie: &gt;&gt; Changer Pro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professional version of changer, tha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hanger (lite) and is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is "i-can-do-more" i want to have a little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ke i said, this is a hobby, but the pro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ime to be coded. I spent much time 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ver would need, so don't give a damn on 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ublic changer pro release, maybe a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, there are guys out there who would instantly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rInformation: How does changer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is called as door, and reads the current 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itinfo.bbs. Then he displays all Groups/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cces, and now he can browse them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e backcall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ajor Difference to other Chang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only write the new Area/Group to the Exitinfo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the disadvantage, that RA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/Are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w the current area within the Prompt of my Filem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use a Standard-Tool, the Old Area nam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o another Area, but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changed, that'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HANGER is called within an extra Men�, an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he Area, it changes a second menu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command GOTO /FG=new Groupnumber /F=New Area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_including_ the Controlcode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beats RA with his own weap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dresses, Bye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:  all membaz of &gt;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NewSystem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LeadingTo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Mo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Virt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Radical 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Thunder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gt; BlownTo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A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�schel Z�ngks jump to:   Grischa Brockhaus [da funky Space-Pir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y [CoSysop of CoMiT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ZZ of N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 Loco [don't jump in your fla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, shure changer isn't finished allread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ideas, or Comments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us some e-M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/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do Marco Frodl@2:2410/235 Marco Frodl@2:2410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erlinDemoNet Ray@7:1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quaNet Ray@139:503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puServe Ray@100025,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terNet 100025.25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�T�K-BBS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: ++49-30-47211-01 Zyx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 now USR V.34, but only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: ++49-30-47971-02 Zyx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nodes will have Zyx 28.8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e on Zyxel, send me those mode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available under Frequest-Magic CHANGER in The CoM�T�K-BB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ne of the cool LQD-Sites, it should be ava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all H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ya on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�  =] LiQUiD/NSG/LtH [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# CoM�T�K-BB$ says: END OF TRANSMISSION #  eng.doc by Cy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