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FRAG v5.4, By Michael Lucas-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FRAG v5.4 is a Area and Group Changer for Remote Access v2.02 or v2.5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ets your users use a fully Supported Light Bar File/Messag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ives the Sysop 100% Configurability, and can support upto 64000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and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FRAG.ANS must be in the MAFRAG directory, and _NOT_ in your ra t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Easy. Simply Create a Directory (eg: C:\RA\MAFRAG), and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into it with the unzip switch of '-d'. Now run CONFIG.EX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prompt you for some standard details and get you read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frag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into your RA Menu Editor (eg: RACONFIG -M) and remove your old 'G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group and 'A' for change area in your Fil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eplace the 'G' with "Load External Program" (type 7)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 /C C:\RA\MAFRAG\MAFRAG -FILE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ptData. This will load MAFRAG and ask the user which group an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imilarly, We want to do 'A' for chang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 /C C:\RA\MAFRAG\MAFRAG -FILE -AREA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kip the Group selection and read the group from the 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w go and do the same for the Message areas, except you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LE with -MSG, and tha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the user into a specific Group, and let them choo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from there. Simply Add the Group Number after the -AREA,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 /C C:\RA\MAFRAG\MAFRAG -FILE -AREA 10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ther thing you need to worry about is that everytime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 areas/groups around you will need to wipe USERMSG\*.*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FDB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s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 are simple. No Nag Screens. That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advantage unregistered users have. Registration is $10. And it'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in REGISTER.AUS and send it to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Lucas-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Goulbur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quarie AT 26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