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over - RemoteAccess V2.00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tag any number of files in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to another file area. You do not have to 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you may individually t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the file locking used for th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is ONLY with all node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myself, and fixed all the bugs I have foun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,  odds are, its gonna trash  SOMEONE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up of your FDB files BEFORE you run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individual files, not BLOCK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by Filename Match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By Keyword Match  (matches against filename, 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To Next  Tagged File  (To review after a tag by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hows you how many files are tagged, and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T allow you to even attempt copying to 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you highlight an area, it shows the drive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ree Disk Space before attempt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assign a  NEW  Area  for each file, then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meant to replace  RaMgr. 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will  NOT  do,  such are delete files, rena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s, Sort areas, and the list goes on. What it does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 monthly  job  of moving new files into their pro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ver looks for the FILES.RA and CONFIG.RA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mited to 1000 File Areas and 1500 fil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more right a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specify a /LIST on the commandline and F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 ASCII File called 'FMover.Lst' which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areas. This will come in handy if you want to assig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by number. Simply print it out, and keep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file area, hit RETURN at a fil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area to move the file to. This is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handy. Once you have tagged all the files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ew areas numbers, simply hit Alt-M to move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