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GFAC - RemoteAccess Global File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program to allow you to make global chang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RemoteAcces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after moving all my file areas around with McRafam, and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file areas into groups.  I figured it would be fas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n to go through each area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for the FILES.RA in the CURRENT directory (please work on a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py of Files.RA in case something goes wrong &lt;grin&gt;) It also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RA from the directory pointed to by the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know which archive typ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mited to 1000 records in Files.RA (1000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needs more right away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g areas, then apply changes to all tagged areas.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from this program, except paths and area names since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glob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is pretty self explanatory as you use it, but I wan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 on the Changes Screen (Areas Is On CD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riginally intended that you tag all areas which are on the CDRO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cess them. Instead, what I did was ASK you what drive letters you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re, and any tagged area with a filepath on one of thos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a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 on the Changes Screen (Convert To Which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s the available archive types from the CONFIG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Y on the Changes Screen (Security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irst you are presented a list of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ist Securit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]pload Securit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ownload Security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Which Flag Set? :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n you are prompted for the Flag, EG. A,B,C, o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hich List Security Flags? [A-D] 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You are then presented with a list of Key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C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o Not Change This Flag - Leave as it is in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ers Flag may be ON or OFF for the Tagged File Area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Users Flag MUST be ON for the Tagged File Area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rs Flag MUST be OFF for the Tagged File Area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n finally prompted for the 8 character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lags : --OXX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