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IDE BETA RELEASE --- PLEASE RE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, 1994 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eliminary wide beta release of the program MLI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not be run after the full version is release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ertain that it does not continue to run, I res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practice of crippleware.....&lt;sigh&gt; - yes the program 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0.8 will not run after the end of June 1994.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version without date limits once it is released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but allow you to set the search order and the usual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 encourage registration - similarly to the beta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the new version to continue after the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ourage testing and registration during the beta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reduced to only $15.00 (US dollars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and the key number will work on the follow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 WANTED -  Just file request "BETA_AP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oard - fido 1:313/3 or login if you dont hav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leave me a message about wanting to apply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MLIST.  This should be a easy beta test,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ST program is so small that getting a copy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st will be easy on the phone bill for even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 Those interested in getting into the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atabase, and/or the dos database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will need to let me know that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rea is set up here for beta teste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pected to check in and poll for messages every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ay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