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S       Make Them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Your)Self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5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8.01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7th, 1995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S.EXE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SCFG.EXE  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7.81.1 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MTSCF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The MTS HELP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alling M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Recursiv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Log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The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Working with M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Baud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 Spec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     FILES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 we  refer  to  the  MTS-package, we  mean  the  program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&lt;tm&gt;  and  all  related documentation, support files and such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in the release 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S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S-package   is  supplied  as  is.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 of  merchantability  and of fitness for any purpo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assumes  no  liability 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S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S-package is  a "shareware  program"  and  is  provided 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S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S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S-package for a small amount of money. Look into the detai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MTS. The  same  goes  for commercial licen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egistration of the package  will  license 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age of the MTS-package  with  an  illegal key and/or with a p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of any of the products is forbidden. Usage of an illeg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version can result in the automatic destruction of the key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ecutable  files  from  th e package. This can happen at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oes  not  have  to happen with the first executions of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in  the  MTS-package.  Using  patched  programs  from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 or  using  illegal keys (those keys that are not sup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and/or  can  not  be  verified  and authent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)  on  programs  of  the package, is considered a  crime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e of the Shareware philosoph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S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are  encouraged  to  pass a copy  of the MTS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. When you pass cop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, it  must  be  the  original, unaltered,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thout legally or illegally obtained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S, when  used  in  a  non-commercial 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tional echomail area DISP or thru CompuServe &lt;tm&gt; or Inter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 exclude   you   of   the  duty  to register the 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S-package, all  programs, the  documentation  and  suppor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5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S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 Board  Systems  that distribute the MTS-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must  be  included  in the new archive. The MTS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see REGISTER.MTS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MultiLine Paradise, Monster/NL,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lland.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chomail &lt;tm&gt; area or thru CompuServe &lt;tm&gt; and/or Internet (see below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the 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S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S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S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7.01, 8.01  and  so 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S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on CompuServe under Robert van Hoeven CIS ID# 100120,1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A  Message  on  Internet  under Robert van Hoeven at the Internet mai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 vhoeven@pi.ne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is a ShareWare product  in every right way, this means 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 program  only  works  when  you  have  the  right   compress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your PC.  It does not do  any compression of it's  ow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only interprets  all the  supported formats.  I can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any problem with  that, but if any of  the authors/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supported products  has problems  with this  program, I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at piece of  coding at once (although  I could not find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like 'You may  NOT call our program  in program's of your  ow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doc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requires:      - PC XT/AT/386/4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archives you suppor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ulletin Board System. Directly suppor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oard, QuickBBS, SBBS and Remote 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S.EXE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SCFG.EXE 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S_ANSI.ZIP   The ANSI  help-files (examp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S_ASCI.ZIP   The ASCII help-files (ex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 moment it  is still  'compression war'.  All BBS  system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 already.  The  number  of  door-type  'view/extract'  program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at more limited than before, mainly because MTS can do just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want (in  most cases). This does  not mean that there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development to MTS in the future. New archivers will hit the  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newer,  sometimes better,  versions of  current archivers)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user of today is more demanding than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actually  is a small  version of my  compression conver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(up from release  15.10 for the version  lovers...).  It has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 routines  and  some  BBS-tricks  and  also misses som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MTA can  be used by  the SysOp to  convert all incoming  f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/his own compression  scheme, MTS is  written from the  poi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user. It  carries all the  possible features to  minimize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ustration  when  he  sees  that  he  has  to  download  yet  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program to extract your famous collection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is program  tries to eliminate  the need for  a large col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viewer  and extractors  for BBS  usage and  gives you  as Sysop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hem' as the users the highest form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MTS  can be used  to view and  COLLECT any number 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any number of archives. The collected files can be conver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new  archive  of  any  of  the  supported  types and later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ed by the user. MTS  is multi-line aware and supports  the 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m&gt;, QuickBBS &lt;tm&gt; and Remote Access &lt;tm&gt;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ast, MTS  was for free and,  because there are no  drawback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 version, some  users will  continue to  use it for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version  7.59, you  are encouraged  to pay  a little  fee for M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7.59 can  pre-register for the 8.01  release for a pric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ery low (see REGISTER.M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who took  the time to  read the history  (and I know  of at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beside myself  who hasn't done  this) will have  a general pi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MTS's  functions.  For  those  who  didn't, a brief review and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do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iewing of files inside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hive of non-archived files, so smaller files are crea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bine files from several archives to one 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the  new archive in  any installed type  of archive (when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you can create ARC, PAK, ZIP, ZOO, HYP, LZH, LZS,  ARJ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WC, SQZ, RAR, UC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asy to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mulated full-screen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ok in and extract from SFX files (if supported by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  the  interface  to  most  compression files, the 'view-SFX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tract-from-SFX' make MTS  special. Most viewers  can only view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extract) more than one compression type, but almost none can 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xtract from  SFX files. Also,  most are not  able to extract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) files from VARIOUS archives into on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want  these  features  offline,  you  should look for MTA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r brother of MTS) release 15.1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as designed with Remote Access, QBBS or SBBS in mind but can 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every  BBS  program  that  can  work  with  doors  and  creat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1.DEF  when  going  thru  the  door.  When you use QuickBBS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is simple. The same  goes for Remote Access. In  the gen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you must try to emulate QuickBBS &lt;tm&gt;. This is the easiest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, because the 'area-file'  (the file containing the  file-area's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raight forward text-file. In RA and QuickBBS 2.75+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se  MTS,  you  must  install  the  program first. To minimiz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at startup,  the MTS.EXE program  is self-contained. This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 must patch  the installation  values with  a support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TSCFG.EX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stallation  takes Remote  Access &lt;tm&gt;  as an  example. Fo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rograms you have to adapt the installation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After  installation you  can only  run MTS  from within 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cal or remote) or place a DORINFO1.DEF and EXITINFO.BB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S  (current)  directory  before  you  run  M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will g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upgrade  from a  previous version  of MTS,  you should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(only from releases 6.xx and lo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 the old  MTS.EXE with  only /CFG  on the  command-line (so M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FG), it doesn't need BBS files in this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  ALL  old  MTS.EXE   and  MTSCFG.EXE  versions  from 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inue the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S.EXE in a directory (preferred in the DOS 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place MTSCFG.EXE in the directory you placed MTS.EXE 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place the MTSHLP.ANS and MTSHLP.ASC files in the same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TS.EXE OR in the directory  that will be CURRENT when MTS 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mewhere in the DOS 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Dir to the directory containing MTS.EXE and MTSCF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rt  MTSCFG.EXE and  start filling  in all  the screen.  The MTS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rks with pull-down menus to ease the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 a menu  option (somewhere  in your  main menu  or in th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or  file-menu).  Remember  that  MTS  works global 'over'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directories  so  placing  the  menu  option  everyw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d, but it's your choi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 option can  be a  Type 15  (exit to  DOS function)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system or a  type 7 (with *M  set to on) for  Remo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can internally swap itself  out of memory before a  compres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so you can also use type 7 (in QuickBBS) or type 7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 in  a Remote  Access environment  and still  keep enough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archiver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ly  update your  text-files (when  you work  with the type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isplay option) with the MTS 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QuickBBS (2.74 and low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don't work with a file called FLSEARCH.CTL you have to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 the QuickBBS  directory. The  file contains  a line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 you hav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ecurity-level name-of-the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looks, if the  user-security matches  the level  in the 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SEARCH.CTL. If the  user-security is equal  or higher than 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ne, the user may select files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mote  Access  (all versions) only  and partially for SBBS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te  Access can  run in  Single line  and multi-line 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is  DesqView aware,  so that  deals with  the first  problem.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ther  thing to consider. You  can setup MTS in 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nvironment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 the BBS-path  in MTS  to the  original BBS  System-path (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, also  use the  FILES.RA in  THIS directory  (see later). M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open FILES.RA in READ-ONLY mode so this is no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configure 1  copy of MTS for up  to 8 lines. These 8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l use the same MTS. If  you run more than 8 lines (and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MTS to  log for every  line), you must  create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TS of each bundle of 8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BS  you  must  assume  FLSEARCH.BBS (not CTL)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Also MTS can work with both DORINFOx.DEF (x is the BBS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RINFO1.DEF options in S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ProBoard you must assume FILECFG.PRO  (not CTL)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 really no  need for  the second  option (I  hope). Tr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mode first. If you  have trouble, 'gimme a message'  and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eco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MTSCFG.EX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atch  the installation  options in  MTS, you  must use  MTSCFG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CFG.EXE  reads  the  MTS.EXE  file  and  alters some data area's d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nding on  the answers.  I will  describe most  of the  field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rtu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SCFG.EXE is  started, it will  first search for  MTS.EXE (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, the DOS-path or  in the same directory where  MTS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started from). Then  it will search for  a file called MTS.CFG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present,  MTSCFG will ask you  if you want to  use it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do so when you upgrade from a previous version). It is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TSCFG  will warn  you that  there are  new features  tha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BS-Typ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4 main menus  that are present within MTSCFG. You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from left to right when  you start updating all fields, but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ingle fields in specific menus 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BS-Typ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Generic BBS typ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QuickBBS &lt;tm&gt; 2.74 dow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QuickBBS &lt;tm&gt; 2.75 u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mote Access &lt;tm&gt; 0.x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mote Access &lt;tm&gt; 1.x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mote Access &lt;tm&gt; 1.1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uperBBS      &lt;tm&gt; 1.x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mote Access &lt;tm&gt; 2.0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roboard      &lt;tm&gt; 1.3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roboard      &lt;tm&gt; 2.x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enter the  'BBS-type' menu,  you can  select ONE  of the 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 that  is  listed.  When  you  select  on (scroll to it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) 'ON' will be shown and all others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archiver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menu  will  present  you  a  sub-menu.  In this sub-menu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ll  drive, directory  and filenames  of the  archivers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oing to support.  If you leave one  or more paths empty,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able to use  that archiver (not for the source-archive 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arget-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x special : The  paths  to OWN (compress and decompress)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include-fil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will present you a sub-menu. In this sub-menu you can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3 files that are included to  the archive when a user creates a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of her/his own. If you  leave the field empty, no file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. You must supply the drive,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logfi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will present you a sub-menu. In this sub-menu you can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8 log-files for each line you are going to run MTS for.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, directory and  filename. Also there  is a sub-menu  present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ub-menu  you  can  supply  the  type  of logging (OPUS, Frod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style)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BBS-system director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rectory must point to the BBS-system directory. It must 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rive and directory (no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Download director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 to the directory from  where the user can 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the file  that she/he has  generated with MTS.  All users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access this download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Area name of DL director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contain the NAME  of the area where MTS will  pla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iles (the name of the area that is pointed to by the 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Temporary director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eld  must  point  to  a  directory  where  MTS  can  plac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files  and directories.  There must  be enough  room o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In-between director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eld  must  point  to  a  directory  where  MTS  can  stor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-archived  files  that  the  user  collects while working inside M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must be enough space to contain a couple of large files (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the amount with one of the other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wap director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to a  directory where MTS can place its 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files. MTS needs around 300K for each swap-file (so there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space for one or more swap-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area-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to the correct file that contains the area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BS manages. For old  QuickBBS and SBBS BBS-types, you  must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 FLSEARCH.CTL (alike)  file. For  Remote Access  you must poi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FILES.RA file. The field must contain drive, director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Alternate FILES.BBS director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is only needed for Remote Access 1.0x and 1.1x versions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point  to  the  directory  that  contains  the  FILES.n fil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line devices lik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DISP tag-file director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rectory must be set when you use FileDoor 2.xx or 3.xx. Thi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cation  where FIleDoor  will search  for DISP/FileDoor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s. For SBBS, use  the  *CUR option  in this field, because 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will look for the tag-file in the 'current' directory.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ant tag-files to be created, use NONE as a value over 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ANS/ASC text-director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rectory  must  be  set  to  the  directory that can (optio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the special ANS/ASC files that MTS can use  (some  examp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release arch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</w:t>
      </w:r>
      <w:r>
        <w:rPr/>
        <w:t>Using PKWare PKUNZIP 2.0x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you use PKWare's PKUNZIP version 2.0 up to 2.04g for unzipping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,  you  should set this option to [ON]. When you use another cl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 unzipping  archives  (GNU UNZIP and such programs) then leave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[OFF].  When  set, MTS will call PKUNZIP with special paramete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overcome a bug in PKUN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Max. disk-space to us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 contain the maximum  disk-space a single  user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ncompressed  files. In  the process,  the user  can select 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 from one or more  archives. These files will combine in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rchive (with  the output format  the user likes  and you sup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over here  will govern the number  of bytes the user  can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ide before  she/he is  forced to  combine the  files and downlo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.  If  you  supply  0,  MTS  will  allow  all  the  spac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at the moment the user is work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Alternate FOSSIL por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MTS will sort out itself which FOSSIL-port is must acces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runs on COM1, the port will  be 0, on COM2 1 and so on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a  different  setup,  you  must  set  the  port  number over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you supply 999 as the default, so MTS will test itsel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wapping togg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ub-menu. For each archiver you can toggle swapping to ON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When ON, MTS will  swap from memory before the  archive-progr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. It is advised to use  swapping on most of the archiv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you know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Locked baudrat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un a BBS on a  modem with locked baudrate, you must suppl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 over  here.  Normally  (when  you  supply  0),  MTS  will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 that is found in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Update FILES.BB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update the FILES.BBS of the area where it places its fil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downloaded by the user. If  you set this option to ON, MT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nd delete entries in FILES.BBS itself (in a fixed format)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like these updates, you can switch this opti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Filenames lowercas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t this option to [ON], MTS will display all filenames in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. If set to [OFF], MTS will display filename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izes in KB-forma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t this option to [ON], MTS will display all filesizes in KB/M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, otherwise in byte format (unless bytes will 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Default extens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the user  will supply a  file-mask. If she/he  does not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extension,  MTS  will  add  .*  to  the  extension unless you se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extension over here. In  that case, MTS will add  th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(only supply the  extension, not the point). If  you dis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extension, you can leave this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Ignore hidde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the user can select any file that is available inside th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areas) that can be access with his/her security level(s).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  those  files  that  are  in these directories but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inside the FILES.BBS. If you would like that your user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elect files that are  not  described  in FILES.BBS, you should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 [ON], otherwise leave it to 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Date forma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an alternate date format in MTS. You must always us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, so combinations like dd/mm/yy and mm-dd-yy are allowed (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dmmyyyy) but dd yyyy is not allow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gistered MT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should  leave  this  field  blank  when  you  did  not  receiv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y of MTS. If  you do, you should follow  the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upplied  documentation-files that come  with the diskette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Help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will (at  this moment) not  give you much  help. Only a  few 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Version info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only once (or n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Quit MTSCFG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quit  MTSCFG, it will  ask if the  updates must be  writt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S.EXE program. If you enter N, all changes are lo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The MTS HELP-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 the MTSHLP.Axx files  to any format  you like.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special ANSI-editor to create a new MTSHLP.ANS file and a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editor  (that  can  create  flat  ASCII  files)  to  change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HLP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look for  a CTRL-A (#). If  this character is found, 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for a keystroke from the  local or remote keyboard. Look in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examples for the usage of this charact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plied examples contain almost ALL information for this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alling M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 (under  normal  conditions)  is  called  from  a menu-type 7 or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pending on the BBS type and version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 carries  only  two  (optional)  command-line parameters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NEVER be used when MTS is called from a menu. This is /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FG will create a MTS.CFG in  the current directory. You can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reinstall MTS again or to install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8086 will cause MTS (or MTSCFG) to swap to 16-bit arithmetic on 803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igher machines. See PROBLEMS.MTS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 optional command-line  parameter can  be used  from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. This  is  /Nx (/Lx to be compatible with older versions, do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x must  contain the  BBS-line number  (1,2,3,4,5,6,7,8) for  a mul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nvironment. You can use the  *N option in type 7 (Remote  Ac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uto-detect the line-number. The call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:path\MTS.EXE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[path] can contain a  drive, directory and name  of a file that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iewed or  worked on. This  option can be  used in combination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version 3.0x to use MTS as an external viewer. With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set, the user  can NOT change to  another file. If /VIEW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, she/he IS able to create a DOWNLOAx.xxx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IEW can be used  to run MTS in  view-only mode. If present, 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llow  viewing of  files and  will not  allow the  creation of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ersonal)  archives.  It  is  the  suggested  way of calling MTS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3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8086 (or -8086) can be used to switch of the 32-bit arithmetic.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closed PROBLEMS.MTS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Mem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consume a nice amount  of memory (100K by itself). Also,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lls a (de)compressor, the memory this program uses must be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amount you  already use.  In a  non-overlay/non-swapping BB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250K this could cause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options to deal with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 build-in  swapper in the type  7, like the *M  in Remo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ice feature and fast too). You should always do so if you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emory (EMS/Extended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 type 15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n overlay-version of the  BBS to reduce memory usage by 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(QuickBBS overlayed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MTS's internal swa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 use  a  batch-file  with   a  stand-alone  swap  to  call   M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swap's  will refuse  to work  or will  make a  mes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list.   Under normal conditions  everything is recovered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asynch communication, this WILL 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Recursiv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MTA, MTS does not  carry a recursive support (yet).  This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no  problem  because  when  the  user  extracts  some files from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compression-file, directories  inside the original 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will  have  no  meaning  anymore.  When time, MTS is conver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recursive  support. All  compressed files  with directory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file, can be  converted with MTS, but the  directory-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  when  you  convert  the   extraction  to  an-  other  method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Log file(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append the log-records to any file. MTS always tries to  ap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file is  already present,  otherwise the  file is  creat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 the log  is the  same as  the format  of the BBS's log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 that you  use different  log-files for  different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not  try to serialize  the log-file so  cross-linked file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he result of multiple accesses to the same log-file from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The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already  stated,  MTS  depends  on  the  ORIGINAL  compressio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mpression programs.  As you  have seen,  you must  instruct MT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these pro- grams in fix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one little  trick you   should know  of. Certainly  you 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re was a 'war' going  on  between SEA and PKWare.  NoGate's 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so a very nice program) can do best of both worl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no  judge, and I  will not make  any judgments but  I find that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respect the results  of the 'war'. I  can imagine that some 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) of you have always used  PKWare's program's and don't own a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RC (not even a evaluation copy), but others have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  is  downward  compatible  with  (old)  PKWare  and  PKWa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ward compatible with ARC.EXE.  Depending on the internal 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ource file, MTS will  take ARC.EXE first, then PKWare and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ing the destination options. When  you ask for a destinat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, MTS  will only  work when  you own  a copy  of ARC.EXE. 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 to  create  a  destination  of  ARC with the PKWare (old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programs  (NoGate can be created with the PAK option).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es for ZIP. ZIP can only  be created with the original PKZIP.EX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he NoGate P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Working with M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is full-screen driven. This  means that working with MTS 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(or  local) is  ease. When  in doubt,  display the help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supplied. We will walk thru a typical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wants to  look inside  MTS_V701.ZIP to  view the  MTS.NE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ly) wants to extract only the documentation to downloa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tering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 the question, the user answers MTS*.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 gets  back MTS_V604.ZIP. Knowing  this old buggy  version, h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NO and MTS will now return MTS_V701.ZIP. So a Y is giv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 gets a screen with  all the files inside the archive.  Se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-LOCK to on, the user is now able to scroll thru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 selects (tag) MTS.NEW  and presses &lt;V&gt;iew. 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the user  tags MTS.NEW  and MTSDOCEN.DOC  and uses  &lt;A&gt;dd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 to his  own collection.  But Argg!  the MTSDOCEN.DOC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ed.  So &lt;F&gt;lush  will empty  the private  collection again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MTS.NEW  and REGISTER.MTS  are selected  (tagged) and  &lt;A&gt;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vate 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the  user  remembers  the  new  MTA. The users enters &lt;N&gt;ew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MTA_VE40.ZIP.  MTS will  return this  name and  the us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.NEW is tagged and &lt;A&gt;dded to the private 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&lt;C&gt;ombine is used to  create a new archive, containing th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.NEW, REGISTER.MTS and MTA.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selects  ARJ and MTS will  create the new archive 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DOWNLOA2.ARJ (did I  forget to mention that  we are busy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 ?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 a DISP-compatible  tag-file &lt;tm&gt;  is created.  The user  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 &lt;tm&gt;  and  enters  /TAG  after  selecting  a  protoco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2.ARJ is selected and download can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but it works. Under VIEW-ONLY mode (you have supplied the /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) you can not add or combine. Also, in this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the DISP-compatible tag-file &lt;tm&gt; will be left alone, even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Baud rat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-rates (even locked) can be as high as your fossil (BBS)  sup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999 in MTS.CFG  to let MTS sort  out the baud-rate. If 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a locked rate, you can enter the locked baud-rate over the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 create a  so called  FileDoor/DISP-compatible tag-file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you supply in MTSCFG.EXE. This tag-file will contain al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for  FileDoor  &lt;tm&gt;  to  access  the  newly  created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x.fff in an eas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 3.xx (when  released) can  use two  kinds of  tag-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one is  normal tag-file.  The user  MUST enter  /TAG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selection  question. The  second one  is a  so called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. When the user  selects the download-menu, FileDoor  will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g-file without  having to enter  the /TAG on  the selection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is  still able to  select or deny  the tagged files. 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tag-file of the SECOND (so AUTOLOAD)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on't work  with FileDoor (3.xx and  up), you can disabl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 of tag-files by giving an empty string to the tag-file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re is still a FileDoor/DISP compatible TAG-file, MTS will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arning to  the user and  the user gets  the choice to  terminate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go to FileDoor) or to overwrite the tag-file. This is not the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user enters MTS in VIEW-ONLY mode (/VIEW), as would  be the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S is called from FileDoor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rrors occur,  MTS aborts and  the user gets  back to the  BBS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 was  detected by MTS  itself, you can  find the error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-file for that line.  If the user hangs the phone while in MTS, 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erminate with  the next INPUT-loop.  If you are  not sure, us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dog  like  WATCHCD  or  WAKA  to  watch  the carrier. Routin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d but  you never  know, all  previous versions  had no problem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Specia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has 3 ways of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) Under a BBS with a remote user logg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MTS uses  both FOSSIL and local keyboard  routin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sysop can 'guide' your remote user lo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) Under a BBS in loc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MTS uses only the local keyboard 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) Stan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apture a DORINFO1.DEF file (Remote Access leaves on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fter termination) and run  MTS as a stand-alone program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elease 5.05 and up, a EXITINFO.BBS file is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needs ANSI.SYS  to be active  in your local  system, but that'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because your BBS  needs it too (in  most cases). On the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, MTS will  use ASCII or  ANSI. When the  user is working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TAR emulation, MTS will use normal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note  about DORINFO1.DEF. Under  types 0 and  1, DORINFO1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ened  in the  BBS system  directory (this  could also  be the 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t directory,  but just  in case  of). Under  Remote Access,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the DORINFO1.DEF  file in the  CURRENT directory. This  could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he  BBS System  directory too,  but in  multi-line environments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also be another directory. The same goes for EXITINFO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try  to clean all  temporary directories when  the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abnormal (e.g. a run-time  error). If this is not possibl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s will stay on  disk, but the next user won'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roblems with them, because  MTS creates new directories for 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onverting TO  the ZIP system,  you should know  that you need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Version 0.92 (-ex option) or higher. Version 0.90 is, be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 that it contains some bugs, not suppo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is implemented to run under DesqView &lt;tm&gt;. I see no reason why 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ot run under DoubleDos &lt;tm&gt; or TopView &lt;tm&gt;, but having only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4.xx  version of  DoubleDos and  no version  of TopView,  I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this.  This also  goes for  other multitasking  software. 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&lt;tm&gt; will  also work OK,  because some users  of MTS run  thei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Windows and have not complained about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DesqView &lt;tm&gt; user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the  MTS output (in  user ANSI-mode) is  done in ANSI, 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not do  so at the  start of your  DV window, you  have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ANSI before starting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uses own colors and does not write directly to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looks for multi-taskers and if multitasking is present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virtual window pages (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is a non-critical 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FILES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is release  (and up),  MTS  will support the FILES.CTL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by the BBS to implement unwanted, free and special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 files.  Obvious,  MTS will only use the /PWD (files 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ssword) options  from  FILES.CTL. Up to 100 password 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can be supported. MTS  will look for a FILES.CTL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ide  the  directory  pointed  to by the SYSTEM-directory (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TSCFG.EXE). Obvious this is the BBS SYSTEM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ide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ide the directory that contains MTS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ide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FILES.CTL is found, MTS will not mark files as password 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 work as normal. If found, MTS will abort if the syntax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CTL  file  is incorrect. If it is correct, MTS will store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s for  the  password  protected files. If a user selects suc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MTS  will  ask  for  the  password (up to 3 times). If no (vali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can be supplied, MTS will search for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formats of FILES.CTL, where only files are entered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WD, /FREE or other extra parameter, are accepted but will not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different behavior of 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Secur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BBS programs use various types of security. MTS will loo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normal' security order (level and flags). In special cases (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of Remote Access), MTS will also look if the user can 'LIST'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LIST secu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(where LIST and DOWNLOAD security can be different values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LIST-security  (in combination  with the LIST-security-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o  high, the  user   will not  be able  to select the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a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LIST-security  is  OK  for  the  user (in combinati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-security-flags), files  from  this  area  can be selected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DOWNLOAD-security (in combination with the DOWNLOAD-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) is to high for the user, MTS will only  allow  VIEW 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COMBINE is impossible. VIEW is  impossible  whe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archive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DOWNLOAD-security (in combination with the DOWNLOAD-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) is to OK for the user, MTS will allow  VIEW  and ADD/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ll functio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no separation between LIST and DOWNLOAD security, MT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look at the normal security level (and flag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UPPORT.MTS for a list of beta-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registered users. You make it possible to enhance MTS with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a message and/or sent me a post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at ever did version 1.xx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ew added, DV a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SSIL support, full-screen version, added LHARC, ZIP and P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ALL-beta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lete rewr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H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K, I know, MTS was becoming  a mess. I agree. It has always  b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 in the head (MTS I mean)  and now I decided to rewrite i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scratch.  From the  users point  of view,  only a few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, from the  inside everything works different  than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gave me  the chance to add  some new features and 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  of the  painful routines.  This will  also fix  some 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hav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would still remove  files and directories when using  /CFG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w fixed (ag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would delete  the log-file if it  was called MTS.LOG an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This is fixed. Log will stay on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would deny some view  operations. MTS was not closing som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in certain cas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can now  combine files from several  archives. The user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his/her own private collection of files, before combine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arted. Also flushing of the private collection is imple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SBBS and RA 0.xx/1.xx oper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MTS could not run multi-line with Q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can now work on HYPER (25 and up) and MDC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help-information is  now contained  in normal  ASCII (ASC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(ANS) files. You can alter the cont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ileDoor/DISP-compatible tag-file  &lt;tm&gt; so users can  use /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leDoor 2.xx (or higher)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is reduced in  size. Optimized many routines. Removed  the dum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utines for ARJ 1.10 and LHA 2.11 are imple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ny cosmetic changes to all the scre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05 � Bug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you  pressed  'N'  to  all  suggested files, MTS would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alid compression  file [name]'.  This is  a wrong 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screwup in the ASCII tag-menu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layout  of  the  FileDoor/Disp-compatible tag-file is 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now used the new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are some new options  pending but not YET implemented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This is a bug-release and does not contain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59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is  now an entry  for both LHA  (2.xx format) and  LHARC (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ere some small  errors with line-checking and carrier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 in the log-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N was used,  MTS would go back to  the BBS if the user 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CRLF on the filename question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can now  update the FILES.BBS by  itself (add and delet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DOWNLOAx.XXX file in FILES.B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aring on FILES.RA would fail sometimes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small status line (not nice, but it is t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 Access  1.11  support  is  added  (just  a  small par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view/download security will be added in the  8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 can now give ESC or 'S' when viewing the help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possible to assign a default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 has now  a 'single-file'  option which  can be  suppl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FileDoor 3.xx sup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 has  now  a  'view-only'  option  which can be supplied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FileDoor 3.xx sup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returning message (Returning to BBS) has been alt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(NOT activated)  coding for  conversion of  GIFS, flat-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its and extended help-files.  All to come with the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1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60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nasty bug where users could enter file-masks like ..\*.*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/*.* (or  any other mask with relative paths, as long as th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2 characters  was  not  reached).  Paths (relative and absolu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w stripped from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rare  circumstances,  MTS  would report 'Unregistered'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registered  or  would report run-time errors. This wa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haring problem on the key-fil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RA  (1.1x),  MTS  would allow work on files that had a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st (not  normal  or  download-security)  that  was hig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security.  In  fact,  when the normal security was matc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would not look at the list-security. This has been added to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a FILES.CTL file. Files (inside FILES.CTL)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ssword-protected  will now force MTS to ask for the passwor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elects such a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*MT*.*  (4DOS) and =MT (DISP alike) wild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T*.*  or  =MT (which  does  the same) will force a shifted 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kMTA.zip, MTA_v145.arj and coMTAsk.hyp will all 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name  of the MTSHLP.A?? file into MTS_HLPx.A?? (wher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1, 2 or 3). You  can  have  0 up to 3 HLP-files which a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rupted while they display on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MTS_WELC.A?? which will be displayed jus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MTS and BEFORE the file-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 MTS_GBYE.A?? which will be displayed jus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61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S would fail while reading FILES.CTL. This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by FILES.CTL entries without secondary parameters. N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left alone and MTS will 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LIST/DOWNLOAD security. MTS will now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both levels in ALL circumstan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major problem with the tag-file. If a user REentered M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could report that there was still a tag-file. After tha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ould choose to terminate MTS to download the previou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WNLOAx.xxx) first, but when the user did so, MTS had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that DOWNLOAx.xxx file. Now, the DOWNLOAx.xxx fil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when the user terminates at this question, so both ta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LOAx.xxx will be present for down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tag-file detection. If MTS is called with /VIEW (a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case under FileDoor), it will not look for, nor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the tag-file (if present) and the previous DOWNLOAx.xxx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. This makes it possible to create a user-archiv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viewing files under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the tag-file was left in the directory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nswered to continue MTS (even with the tag-file still presen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would leave the old tag-file (but would delete the previous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did not (re)create a new user-archive.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ileDoor &lt;tm&gt;, the auto-tag was started but the DOWNLOAx.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already gone. MTS will now delete a previous tag-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gnores the warning and starts MTS when there is sti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-file a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was sometimes unable to view GIF and JPEG files. This was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bug in the archive-detection routines and is 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MTS asked for a password, the password was shown on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not remote). Now MTS will show a number of '#'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assword is entered (both local and remo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some duplicate coding. This should make the remote/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omewhat fa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e local screen there  would  be  trash-screens when  no 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present. MTS will now display a clear-screen in thes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erve the screen for any task that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/JPEG files were marked as archives  without any file inside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will display the type of  file  and (in case of GIF)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-file (XXXxYYYxCCC). The user can still view the conten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searching for files, you  can  now supply Y (yes), N (no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(Quit). Q(uit)  will  terminate  the  search and will jump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file-selection screen. Overhere the user can hit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rminate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'Ignore hidden' option to make MTS not select any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side the FILES.BB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62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various  problems  that have to do with SBBS and QBBS (2.75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run  Multi-line. Previous  versions  of MTS would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BBS  and  DORINFO1.DEF  files  in the BBS-system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now  MTS  will  look  in  the current directory. The BB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s  now only  used  to  search for the FILES.CTL fil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ith  /F. /F would not allow a tag-file to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g-fil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various problems in the archive detection 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problems  with  ZOO (high compression) and PKZIP (2.xx)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 are  now  supported  but  you  need  to install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versions  (ZOO 2.10 and  PKZIP 1.93) yourself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 *could* be  impossible  when  you  support such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for  SBBS  CDROm files which were not detec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support various date formats in MTS and MTS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n-archived  files  can not be viewed when the download-secur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f the right 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n-archived  can  now be viewed and/or added to the personal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case they can be compressed into the DOWNLOAx.XXX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BBS  implementations  can  now work with either DORINFO1.DE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or  with  DORINFOx.DEF  files  (x is line-number). M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ok  for  the DORINFOx.DEF file. If it is not found, M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search for DORINFO1.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 you  press  [ENTER]  (without  a filename) on the file-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AND you still have files in your personal buffer (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WNLOAx.XXX file), MTS will  now display a question w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o  'Q'uit, 'C'ombine  or  'S'elect  another file agai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 go  into the menue anymore. This is done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/add of a non-archived file will not force  MTS into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  user  should have to select a bugus file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 support the fine SQZ compression program, ma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as I Hammarbe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all  coding  to Borland Pascal 7.0, which could resul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gain in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63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 is a  fast (Q&amp;D)  release to  support RA  2.00 gamma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the 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here MTS  could not  extract files  with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from a ZIP-file. The  file will still be stored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 (e.g. there  is not  yet directory  support in  M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KUNZIP  has problems  with extractions  from the  archiv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directories included inside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problems with PKZIP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 archives that contained files that  are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999.999  bytes.  The  screen  overflow  is  now  suppr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 'k' (KB)  after these  files. All  files with size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0.000 bytes are still displayed as norm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ith DORINFOx.DEF  support under  SuperBB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know if this still causes prob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 FILES.BBS entries. This was the resul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nal overflow.  This should not  occur anymore. Again  l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SQZ 1083 releases (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Remote Access 2.00 (gamma) and the new 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  &lt;sigh&gt;).  Yet  ALL  versions  of  Remote  Access  are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64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N'T  BE  DISAPPOINTED  IF  THE OPTIONS YOU ASKED ARE NOT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will  be  a  new  version very soon. Some questions you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(like the  optional  ENTER  for the log-out screen, the -READ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and  so on), WILL  be included, but this version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quick (and dir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ue  to  a  'change'  in  the structures for ARJ 2.39e (and high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would  not  report  any files. This  has  been  fixed,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the structures for ARJ change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nasty  numeric  overflow  situation. This could 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scrolls in the PGUP function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80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/MTSCFG  now  all  contain the /8086 (or -8086) switch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 arithmetic  on  80386/80486 machines. See PROBLEMS.M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cosmetic fixes in various scre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bug  where it  was possible  to press  CTRL-BREAK (loc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MTS was running, causing the termination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viewing a  file, the 'more y/n'  prompt will now be  era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more continuous view of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viewing a file, the  empty lines are now also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viewing a file MTS could show 'Hit any...' on the same lin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text ended. MTS will now add a CRLF combinatio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f the text didn't end with a CR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sing   of  the  file-mask  is  now very agressive. It w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to use the  \..\..\*.* combination, but now 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anslated to bogus when a user tries to break this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check  for  a  BBS-password  protected  file was not made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file  was viewed.  This happened  to be  the cas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 and FileDoor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 is  now  impossible (because it is useless and confusing) to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 view  of  a  real GIF-file. Users could think that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al' GIF-view. MTS will now only show the dimmensions of the G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chivers  would  show a help-screen (and would lock the BBS)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with  a  leading '-'  character (like -READ.ME) were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DD  or VIEW. This is now fixed in a way that will never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help-screen. It could (in 1% of the cases) cause MTS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orrect  file (e.g. when -READ.ME and !READ.ME are both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) because extraction is done with a mask (?READ.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Proboard BBS, including the upcomming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ame of the Sysop  (if registered) is now displayed in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with RFW and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viously  /L was  used to  assign the  BBS line-number.  Now /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/N for consistency  with RFW and FileDoor. /L  can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but will be removed in one of the next ver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ame  of the user,  including city, baudrate  and sec. leve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ntered in the 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n  option  so you can now go back from the 'C'ombine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option to show filenames in upper- or lower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option to show filesizes in bytes or in KB/MB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ARJ 2.4x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81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tween the last 7.80 and the 7.85 which is under development, I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erious  warning about a new type of trojan that could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RJ  files and could be implemented (remote) on the BB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of  an  archive  viewer like MTS. This trojan is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tion  of ARJ that allows to actually EXECUTE programs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 to  do with MTS. I have build a workaround in MTS th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come  the  problems  of this trojan. Details have been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VIRNET echomail and I won't go into any extra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 will now report invalid files (e.g. OS/2 HPFS files, *NIX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s with illegal characters) as files with the name NOTDOS.$$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 THIS version will still allow the tagging of su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any  action on these files will result in error-messa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(later versions will not allow tagging of these files 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ven display th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rry, all  the  elements of a fast-fix are present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7.81.1 � Minor bug-fix releas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 to  now  MTS  could cause problems with setups of more than 4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which were numbered sequentially (not in multi-machin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). COM5 and higher were not allowed. This is fixed.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that in THESE cases [FOSSIL-port] should be [COM-port]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onfigure your FOSSIL w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or bugs fixed in various routines,caused by updated runtime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7.81 (these are already included in 7.90 beta vers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8.01   � Major release (final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 will  be the last release of MTS. There will be no enh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  unless  a new version of one of the supported archiv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bugs  force me to do so to last the program to a reasonable 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 will  be integrated into FileDoor-PRO and with FileDoor-PR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for  a more enhanced archive viewer program that suppor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archives  is  not  needed. As said, bugs and archive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 even  new archivers that become very popular) will caus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, but don't ask me for sound-support, playing your CD'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 is  active and more of this stuff. In the last 5 years that M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ruled  the circuit, there were not many bugs and not many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big  upgrades. With  this statement of intent (about major 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rchiver changes), the program will serve for at least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ears on the most popular BBS'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vious  releases  mentioned support for GIF and JPEG file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formally  dropped. The reason is that the makers of GIF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 used  inside GIF files) have claimed their rights. C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d  that  there will be a new graphical format, but up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 there  is no info available. Information on GIF and royal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IF support can be found on CompuSe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n  option in MTSCFG to overcome a bug with PKUNZIP 2.xx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 PKWare's PKUNZIP, you must set this option to [ON].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 of MTS could hang the BBS when PKUNZIP was used AND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PMI client running. These hangups have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MTSCFG where some items were protected from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ertain BBS-types were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imertick problems under OS/2 and Windows 95. Some loops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 100%  of  the  CPU  as a result of long interrupt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in this interru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archives  with  directories inside. MT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 these  archives  in  the new DOWNLOAx.xxx file, bu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tract files with paths in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a lot of the internal code to make MTS fa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RAR archive type. RAR 1.5x and higher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R are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UC2 archive type. UC2v1/2 and v3 are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newer beta's (excluding Windows 95 long filena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DISP-compatible  tag-file version 3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 will  work  best  with FileDoor-PRO but needs at least the 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V 5.01 of FileDoor (released). Older versions of FileDo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ducts could ignore the tag-file created by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4 Tes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release was tested under the following (more common) platform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MS-Dos 6.2x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C-Dos 6.3 and PCDos 7.0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OS/2 2.1x and OS/2 War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Windows 95 (build 490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S  releases  were  tested with Novell 3.x and 4.x and DesqView multi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sker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 specific  issues, refer  to the PROBLEMS.MTS file, included i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 archiv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S was tested with the following releases of the various archiver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KWare PKPAK release 3.6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KWare ZIP release 2.04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NoGate (PAK) release 2.5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ARC release 6.02 and 7.x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ZOO release 2.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DWC 5.10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LHarc 2.13 (LHA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LARC 3.33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ARJ 2.41 (plus betas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SQZ 10.8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HYPER 25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RAR 1.53 and 1.54 (including archives created with OS/2 RAR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UC2 releases 1, 2 and 3 (including some newer bet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odem       is a trademark of Eric L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&amp; JP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and GSZ   is a trademark of Omen Tech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Link        is a trademark of Samuel H. Sm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oaquim Homrig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      is a trademark of Phillipe Leijba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     is a trademark of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       is a trademark of Microsoft Corp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s 95   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Wantree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ON        is a trademark of Liv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ell        is a trademark of Digital Re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and RFC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V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as written in Borland Pascal version 7.0,  with  help of the Turb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ger 3.0 and  makes extensive use  of Object Professional  1.30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FI 27.01.   Also included are  some routines of  TurboPower's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 END OF DOCUMENT =================================]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