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KER.EXE v2.20 copyright (c) 1988/89/90/91/92 by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er is a short XBBS utility that will look inside archives (ZOO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A, PAK, LZH, ad nauseum), read FILES.BBS listings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xtract files from archives, al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er requires a FOSSIL driver.  It also requires a control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et into that after we get Peeker's argument list 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PEEKER.EXE ar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(Turns on debug mode, off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#&gt; (Controls how many files Peeker will list on a wildcard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screen lines&gt; (Defaults to 24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&lt;screen width&gt; (Defaults to 80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lt;time in minutes&gt; (Defaults to 30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&lt;D:\path to files directory&gt; (Must pass if not using A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&lt;name of files.bbs-type file&gt; (Defaults to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&lt;name of flsearch.ctl-type file&gt; (No default, not used if not pa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&lt;baudrate (0-38400...?)&gt; (Defaults to 0 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&lt;graphics (0 or 1)&gt; (Defaults to off 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commport (0=COM1)&gt; (Fossil-style, defaults to 0 or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&lt;user's security level&gt; (Used in conjunction with A argument, 5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&lt;D:\path to extraction directory&gt; (No extraction allowed without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&lt;D:\path to home directory&gt; (Defaults to directory where PEEKER st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&lt;track d/l's by timestamp (0 or 1)&gt; (Defaults to 0, no tr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V&lt;videomode (0=direct video, 1=BIOS, 2=DOS)&gt; (0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no multitasker timesli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control file name&gt; (Defaults to PEEKER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&lt;Filename&gt; (Allow use of external reader lo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&lt;D:\path\filename&gt; (File to peek at on entry, then exit.  ERRORLEVEL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turned if this file isn't successfully Peeked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&lt;EMS or D:&gt; (Activate swap to EMS or Drive D: (A:, B:, C: etc.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&lt;User_Name&gt; (Send user's name if no ONLINE.XBS or USERINFO.XBS 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&lt;maxK&gt; (Activate Build-an-archive and assign max K componen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 listing like this if you type PEEKER H,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..WARNING...WARNING...WARNING...Improper use of the 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data loss!  All files in the Xtract directory will be w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Peeker!  DON'T MESS IT UP.  When running Peeker wi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do NOT do so from the command line, where a typo ca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nformation.  Do so only from batch files or your BBS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, if available.  BE CAREFUL!  Honest, you could easily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th a finger's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all to Pee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ER.EXE ! DD:\IBM\COMM\ T15 B1200 C1 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QuickBBS sysop would say PEEKER.EXE ! DD:\IBM\COMM\ T*T B*B C1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XBBS sysop would say PEEKER.EXE ! D*D T*T B*B C1 M2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us sysop would say "my BBS is primitive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argument passing is simple for BBS's like QuickBBS or XBB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little more complicated for others.  Keep this in min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is used to determine nothing more than whether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or local.  A B1 is as good as a B9600 because Peek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 the way it finds it.  The two exceptions to this ar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(ANSI users 2400 baud or higher only) and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ing (Peeker flushes the output buffer after every line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).  You could set a time limit of, say, 15 minutes and call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batch files, one for graphics and one for ASCII (OPUS syso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Peeker from just about anything.  I'm not interested in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er to any particular BBS type, so don't bother asking. 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pass command line arguments, complain to your BBS's autho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eeker can find a USERINFO.XBS or ONLINE.XBS fil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'll get the user's name out of it; otherwise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 command line option is provided for use by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support of the archivers in the included PEEKER.CT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K(X)ARC.EXE, ZOO.EXE, PAK.EXE, PK(UN)ZIP.EXE and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n your DOS Path.  To see what your Path is, type 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without parameters.  Check your DOS manual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a Path if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, ZOO, PK(X)ARC, PK(UN)ZIP and LHARC are the work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ed by their respective authors. All but ZOO and LHAR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, and you should read the registration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s included in their distribution packages.  Other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work fine with Peeker, but these are the ones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control settings for in PEEKER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PEEKER.CTL is set up for PAK 2.5, PK(UN)ZIP 1.01, ZOO 2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1.13c and PK(X)ARC 3.61.  If you have older or newer vers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adjust PEEK.TXT and recompile it with XPEEK.COM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program available to edit PEEKER.CTL (among other 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s) directly called XEDIT, available as XEDIT.LZ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80/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er redirects the output of your archiver's view/list comma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unique file and reads it (formatted just a littl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Peeker uses a standard FOSSIL driver for modem i/o and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i/o.  When Peeker extracts a doc file from an arch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it does so to the default directory (checking first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lready a file by that name), reads the file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s the file.  If you've passed the X argument, Peek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t directory and uses it for everything.  Peek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Home directory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er requires a control file.  To create one, make a flat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required information on your various archivers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EK.COM on it.  For instance, to replicate the enclosed PEEKER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EEK.TXT, type XPEEK PEEK.TXT.  Peeker create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ER.CTL from the text file you pass on the command line. 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the text file so you can add, delete or change thing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er will use as many archiver entries in the control file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go into the format of the text file here;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.TXT (it's heavily commented) to find the format.  One th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is that you always want the command line to includ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any keyboard input (such as might be requested i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s during an extract).  If the archiver paus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cal keypress and you're not there, your system will ha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with LHARC you'd want to include the /m switch and with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want to include the /W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the source for XPEEK.COM in case someone want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 little less spartan for creating control files, or ju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tructure looks like.  You might also want XEDIT for a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irectly edit PEEKER.CTL; it's available separately a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SEARCH.CT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the A argument (a filename in FLSEARCH.CTL format), P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user to list the FILES.BBS in any directory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ecurity level is equal to or greater than.  Pas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with the S argument (Opus sysops can use ORUN,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use a "stacked" autoexecuting menu, and XBBS sysops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*s#).  Peeker will also find files in all the directorie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access; especially handy with wildcards.  FLSEARCH.CT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ATH\ SECLVL# Name_of_area [FLAGS# D:\Upload_PATH\ Min.Age Flags Leech%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does not have to end with a backslash.  SECLVL# must be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rom 0 to 65535.  Also notice that no spaces are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of_area...use the underline character instead (Peeker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ine with a real space for you).  The "extended"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[] brackets) isn't used by Peeker, but is by some program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S).  Peeker will use up to 200 directories listed in the file.  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FLSEARCH.CTL files with the extended information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er can also allow users to extract parts of an archive and re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archiver of their choice.  This is OPTIONAL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become active, you must pass the X&lt;drive:\Path\&gt;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eeker's command line. The contents of the eXtract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; Peeker will wipe them before attempting to buil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so BE CAREFUL.  If the user creates an archive here, P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with an ERRORLEVEL of 100.  The calling program (BBS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ow the user to download the new file (XFILE.*, extension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, ZIP, LHZ, ARC or whatever) and preferably wipe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idy up.  With QuickBBS, for example, you could call P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ype 7 exit to a batch file.  After Peeker runs, trap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or just check for EXIST "XFILE.*" in the eXtract directory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oor if there's something waiting to be downloaded.  Tha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everything in one exit, making it a little faster and n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XBBS, take a look at the sample u/d are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..you can make it automatic by branching to a downloa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rogram's returned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s using [B]uild an archive instead of [E]xtract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extract from different files until Z's &lt;maxK&gt; argu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et or exceeded.  At that point, repack and exit occurs (is fo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ERRORLEVEL with which Peeker exits afte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ding a new archive.  This is a little complicated, so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kip it, but for the adventurous among you, here g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flat ASCII text file called PEEKER.EXT in the Home directory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file, place a string of alpha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the "keys" for a menu you're about to build. 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ile your menu.  Peeker will read the first lin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your "keys" are, then display the rest of the fi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is displayed, Peeker will ask the user "Please select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a keypress.  If the key pressed is not one you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, it is erased and a bell is rung.  When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valid, Peeker exits with the ERRORLEVEL correspond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s ASCII value.  Your batch file can then trap the ERRORLEVEL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ed (probably run an external protocol like DSZ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of XFILE.*).  Here'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__Only Peeker "sees" this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Cut here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 &lt;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ransfe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modem (ye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modem (bla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Z]modem (yea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Cut here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d trap ERRORLEVELs 88-90 to determine which the us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dd a "Q" in there to allow the user to Qu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(remember to DEL XFILE.*).  Keep in mind that DOS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from highest to lowest (read your DOS manual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write a batch file--but if you don't know how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you shouldn't be running a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PEEKER.EXT without enabling the menu...just pu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spaces, just blank) line as the first line.  Peeker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file and then exit with ERRORLEVEL 100 as usual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give FileDoor instructions for getting the archive (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, etc.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er can give the user help if you have a file called "PEEKER.HLP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directory or on the DOS path.  There are no embed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; it should be a flat ASCII file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er will not offer help if this file is not available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, which you should edit to taste an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're using Peeker.  Peeker will also not off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if there isn't one in the Ddirectory Peeker is pointed 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nor will it offer to extract files if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navailable, nor will it offer to Build an archi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&lt;maxK&gt; argument isn't passed.  Peeker will add a list of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logfile called "XBBS.LOG" if it finds one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How much Peeker will do is up to you and the way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eeker can certainly be used on systems that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-style files to keep track of available downloads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on those that do, since Peeker can list these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avoiding 'flipping' back and forth from Peeker to the BBS)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ample of what a FILES.BBS can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Cut here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ine beginning with a space, like this one,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---Space between filenam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Descrip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text starting her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ontinuation of the abo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lines up with that comment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ny line with a first non-whitespace character semi-colon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Cut here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er will fill in the file's date and size-in-bytes for you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 ANSI users.  This is the "standard" FILES.BBS form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XBBS's extended comments (shouldn't affect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XBBS systems).  Peeker does *not* consider line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"-" to be comments.  This is a 'broken' strategem, since "-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filename character 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er will "page" FILES.BBS for ANSI users at 2400 baud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w reading forward and backward; always keeps a filenam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extended comment line(s) if any).  Peeker can also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he number of times a file has been downloaded by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(an XBBS convention).  Peeker probably does a better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ILES.BBS than your BBS does (unless you're running XBB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f we could just convince the SDS to use Peeker at all its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multiple description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oc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...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...Hang up (drop 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...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...Ab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n...Arrows add or subtract time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Peeker is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BBS won't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with the user's ti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/he was in Peek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TL-DEL...Gu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er ERRORLEVE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...No problems; don't worry,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Carrier loss (or ALT-H han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...User timeout (two minutes with no acti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...Major screw-up (no FOSSIL, invalid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...Ran out of memory during dynamic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..User created an archiv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LEVELs may be passed (see discussion of PEEKER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er will be updated from this version only if I get a real brain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y, it could happen) or find a real bug.  It should now b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work with whatever archivers come along (at leas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;^).  The latest version of Peeker is always availa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agic filename PEEKER.  Don't request using wildcard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et an unpleasant surprise from the phone company (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being sent).  I accept FReqs from anyone 23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I reserve the right to change my mind about it) us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copy of BinkleyTerm is (2.40 as of this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er is free for the asking and free for the using so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rge anything...ANYTHING...for the service on which it's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ave anyone's soul (disgusting habit).  You can distribu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modified archive to anyone you want so long as no fe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change (not even disk cost).  FREE do you hear me?!!  FRE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HA HA ha ha ha!!  Oops, sorry about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included in the archive.  You are authoriz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 but you may *not* distribute modified versions. 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my copyright and sets you up for a lawsuit (I hop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t*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upport Peeker in the following manner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and I made a deal.  I could get a second phone line and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even tie into the Matrix, but I can _not_ make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probably con my Host into it (he's a nice guy), bu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other him asking for that kind of freebie. S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support, you'll have to send me a message, wait a day or f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l me for the answer.  Since you're footing the bill, it'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vantage to provide enough information for me to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nclude everything you can think of, no matter how trivia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ead to a clue as to why you're having problems, or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bug, give me all the detail you can on what happen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strikes.  And be sure you RTFM'd first!  I'll do every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o help you out, within the limits of the information you giv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d including putting a fixed version on hold for you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is manner would be the good old U.S.nail. 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.S.E.  I can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 M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, LA  7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'm giving the program's use away free, bu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ing the bill for your questions.  Sorry, maybe someday she'll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get a long distance carrier...send lawyers, guns and mon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revision 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ged reading supported for text files and archiv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 search string can be given when listing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ildcards are supported wherever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ample Help file included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revision 1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mproved reading of text files, particularly those that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inting.  Peeker will now strip out more than one blank l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, and strips formfeed characters that caused blanking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, making for quicker and neater file reading. 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eker strictly for text files, check out Libra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eeker pauses at the end of a file read or archive listing n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ed reading prompt, and the "Read again?" and "List aga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ook out path information where possible (as far as user see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etter wild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the output switch (mode) as last command line paramet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reading of files (at least locally) and bypass ANSI to avoid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Kept straight DOS writes optional for non-compatible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LHA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path search for archivers/dearchivers before allow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(check existence of executable files before she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ARC rearchive support through PAK, made PAK "backup" for PK(X)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enerally made Peeker a little more 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lewd, crude chat mode.  Warning: uses INT 10H pos check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hange it to a FOSSIL call some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PEEKER.EXT (alternate ERRORLEVEL exi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paged reading for local mode and ANSI users &gt; 1200 bau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revision 2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eeker is now an .EXE file instead of a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eeker requires a .CTL file now, and comes with XPEEK.COM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w uses FLSEARCH.CTL (optionally) by popular demand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till_ a generic door, so don't ask me to make it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ent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Just about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revi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ability to use an external reader, lik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limited ability to list contents of archiv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[#] argument to prevent someone from listing an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hem to (read: you can control the user-friendli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revision 2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limited ability to extract from archiv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revision 2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[P] argument for some specific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revision 2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[I] argument for swapping to disk (courtesy of TurboP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revision 2.06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eeker will now look in HomeDir for Peeker.HLP and Peeker.EX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arch the DOS pa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revision 2.07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eeker will redirect stdout and swap when getting an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're allowing swapping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eeker will allow a user to extract when using the [P] argumen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allowing extraction, natur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[F]ind [H]ome etc. to fil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revision 2.09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U&lt;username&gt;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[B]uild an archive command (Z&lt;maxK&gt; command line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revision 2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ome really messed up doc files could lock up Peeker's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been circumvented, though they still may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Really, would it hurt you people to get a dec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le sharing is now used (files are opened in denynone mo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revision 2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xtract will now give default of last filename that of whi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iscellaneous code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de Peeker treat lines in FILES.BBS beginning with a semi-col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(skip, no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uple of minor bugfixes (annoyances, nothing fa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source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revision 2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de FILES.BBS "comments" any string with first non-whitespace char '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revision 2.13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rrected bug in Buil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revision 2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eeker now strips lines of a file it's reading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didn't like the line wrap from .ARJ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ltitasker awareness, timeslice give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eeker should work with screens of any siz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support for PEEKER.CLR file, list of colors (up to 2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eker will use (uses defaults if not available).  Colors ar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 in a flat text file, all on one line,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al docs on this, UTSL (Use The Source, Luke) if you fee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hanged command line parm M's meaning, V has old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revision 2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80/16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8)222-3455 Da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