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PUT-DIZ v0.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 FILE_ID.DIZ descriptions in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93,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ke Eh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sand Oaks, CA. 9136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rth American RemoteAccess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494-8327 / (805) 494-8427  /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102/1001 and 1:102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 is an add-on utility for the RemoteAccess 2.xx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quickly create FILE_ID.DIZ files in you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already have such a fi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is is the OPPOSITE of GET-DIZ, another RAMGR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ands for "Description In Zip", and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use by PCBoard BBS Software. DESC.SDI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 used by the Soft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! By using this program, you might be breaking the l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on-original files to a programmers archive.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ccomends that you do not use it at al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e that the archives you process with i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les adde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0.1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. I read in the RA_UTIL echo that someone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, so I simply reversed the code in my GET-DIZ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ILE_ID.DIZ descriptions inside the archive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und in the RA FDB. Sorry, I didn't fix the minor 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that was already in GET-DIZ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quired Program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.COM is not a stand alone program, and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.EXE    (RA Manager which comes with RA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.EXE      (Keyboard Input Simulator by Rob van 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.EXE    (Pkzip 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     (Arj by Robert K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MP.COM    This version requires a date stamp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is not newer then the r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at KIS is needed is to stuff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efore returning to RAMGR, to force RAMGR to export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into a temporary file, and then forces PUT-DIZ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for the n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KIS from any DISP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Door dudes), or from me. The current version is KIS_V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only 15k in size. KIS is postcardware (a form of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STAMP is needed is to change the date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dding it to the archive. Otherwise the archive d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be the current date. STAMP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pgrading from a previous vers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, right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the %RA% Environment varable set (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_must_ be defined before any other variabl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etters "RA" such as RAOV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NOTICE!!!*** Do *NOT* have a trailing backslash on the 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PUT-DIZ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ould fix it so that none of the above matters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ment to be a quick-and-dirty (very) program to 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OPTIONS &gt; FILES &gt; RAMGR-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a box of 5 sysop definable options,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lly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only ALT-F1 is defined, which will cause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the filename currently under the cursor to SHEZ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. The @ is replaced by RAMGR with the actu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urrent file. The *M tells RAMGR to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helling to the defined program. Note that SHEZ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use PUT-DIZ, but since I assume every RA syso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look inside archives, they are using either SHE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r utility in sl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-DIZ must be installed in the last slot, so its activated by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UT-DIZ just for ZIP files, enter lines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c:\ra\put-diz.com c:\utils\kis c:\utils\pkzip -a-o @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Archiver����������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add-new command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UT-DIZ just for ARJ files, enter lines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c:\ra\put-diz.com c:\utils\kis c:\utils\arj   -a-n @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Archiver����������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add-new command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in order to use the RECURSIVE mode, PUT-DIZ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slot #5 (Alt-F5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NY POSITION OTHER THEN 5 WILL NOT WORK!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is because PUT-DIZ stuffs an ALT-F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in order to force RAMGR to call it agai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ved the cursor dow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o specify the entire path to KIS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r, but PUT-DIZ will run faster if you do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se paths, then they must be located in the DOS %PA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o use the *M command to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PUT-DIZ, and it's faster if you do no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running in a very small window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add the *M to the end of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sage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t's installed, run "RAMGR -F" and select a fil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tionally press Alt-D to change the display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PUT-DIZ, move the cursor to the first file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Press Alt-F5 to begin, and RAMGR will call PUT-DIZ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from there, all the way down to the las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So to process an entire area, simply start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(at the top) and press Alt-F5.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efore it has finished, simply press Ctrl-Brea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esqView Limitations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 runs perfectly under Desqview, but KIS 1.01 has 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switch windows while PUT-DIZ is running, or elce 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the keyboard buffer into the 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like this limitation, there are thre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sk the KIS author to make KIS more compatible with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rite your own Keyboard Input Simulator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witch to Windows or OS/2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lete this package and pretend you never s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Trouble Shoot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uld not get PUT-DIZ to work, here's some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have a trailing bakcslash on your %RA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install it as RECURSIVE in any slot other then #5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r paths and filenames ar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se fails drink another beer, wait 5 minute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-) Or give me a netmail and I'll try to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 was slighty tested, and appears to work on my system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nodes under RA-Pro 2.01 and Desqview). But it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est this on your own system, on non-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Mike Ehlert or PACIFIC COAST MICR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caused by PUT-DIZ.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gistering 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PUT-DIZ is supply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it, you might to register GET-DIZ,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rogram which 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, for writing such a fantastic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Bruce Bodger, for asking me to become a R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van Hoeven, for writing Keyboard Inp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wife Cindy, for putting up with my BB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David Gilmore and Roger Waters for background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God for providing cool women, cold beer, and gree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pdate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UT-DIZ can always be file file requ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PUT-DIZ from PACIFIC COAST MICRO BBS in Sou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is a North American RemoteAccess Support and Beta site, and off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collections of RA related utilites available. You ca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sing the name GUEST (no password needed).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ell the questionere that you run a BBS for instan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(J)oin the Sysops File Conference from the files men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:  805-494-8327  USR 21.6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:  805-494-8427  USR 21.8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:  805-494-9386  USR 21.6k dual      (soon all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. FILES from 1:102/1001 or 1:102/1005 for a list of syso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oors avilable from PACIFIC COAST MICRO, a R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PUT-DIZ v0.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